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868"/>
        <w:gridCol w:w="1131"/>
        <w:gridCol w:w="4785"/>
      </w:tblGrid>
      <w:tr>
        <w:trPr>
          <w:cantSplit w:val="true"/>
        </w:trPr>
        <w:tc>
          <w:tcPr>
            <w:tcW w:w="1393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Iktatószá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Előadó: </w:t>
            </w:r>
          </w:p>
        </w:tc>
        <w:tc>
          <w:tcPr>
            <w:tcW w:w="1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5/20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sz Tibor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árgy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ÜJ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TJ</w:t>
            </w:r>
            <w:r>
              <w:rPr>
                <w:b/>
                <w:sz w:val="24"/>
                <w:szCs w:val="24"/>
                <w:u w:val="single"/>
                <w:vertAlign w:val="subscript"/>
              </w:rPr>
              <w:t>tph</w:t>
            </w:r>
            <w:r>
              <w:rPr>
                <w:b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KTJ</w:t>
            </w:r>
            <w:r>
              <w:rPr>
                <w:b/>
                <w:sz w:val="24"/>
                <w:szCs w:val="24"/>
                <w:u w:val="single"/>
                <w:vertAlign w:val="subscript"/>
              </w:rPr>
              <w:t>lét</w:t>
            </w:r>
            <w:r>
              <w:rPr>
                <w:b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u w:val="single"/>
              </w:rPr>
              <w:t>Mell</w:t>
            </w:r>
            <w:r>
              <w:rPr>
                <w:color w:val="FF0000"/>
                <w:sz w:val="24"/>
              </w:rPr>
              <w:t>: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Duna-Dráva Cement Kft. beremendi cementgyárának egységes környezet-használati engedély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00 189 54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00 329 299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01 619 9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Th, Te, Fv, Fa, L, H, Z, A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Duna-Dráva Cement Kft.</w:t>
      </w:r>
      <w:r>
        <w:rPr>
          <w:sz w:val="24"/>
        </w:rPr>
        <w:t xml:space="preserve"> (2600 Vác, Kőhídpart dűlő 2.)</w:t>
      </w:r>
      <w:r>
        <w:rPr>
          <w:b/>
          <w:sz w:val="24"/>
        </w:rPr>
        <w:t xml:space="preserve"> </w:t>
      </w:r>
      <w:r>
        <w:rPr>
          <w:sz w:val="24"/>
        </w:rPr>
        <w:t>részére, a beremendi cementgyár üzemeltetésé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gységes környezethasználati engedély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ok k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talános adatok és előírás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engedélyes adatai: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Szvegtrzs3"/>
        <w:widowControl/>
        <w:tabs>
          <w:tab w:val="clear" w:pos="709"/>
          <w:tab w:val="left" w:pos="1134" w:leader="none"/>
          <w:tab w:val="left" w:pos="4678" w:leader="none"/>
        </w:tabs>
        <w:ind w:left="4678" w:hanging="4252"/>
        <w:rPr>
          <w:b w:val="false"/>
          <w:b w:val="false"/>
        </w:rPr>
      </w:pPr>
      <w:r>
        <w:rPr>
          <w:b w:val="false"/>
        </w:rPr>
        <w:t>Neve:</w:t>
      </w:r>
      <w:r>
        <w:rPr/>
        <w:t xml:space="preserve"> </w:t>
        <w:tab/>
        <w:tab/>
      </w:r>
      <w:r>
        <w:rPr>
          <w:b w:val="false"/>
        </w:rPr>
        <w:t>Duna-Dráva Cement Kft.</w:t>
      </w:r>
    </w:p>
    <w:p>
      <w:pPr>
        <w:pStyle w:val="Szvegtrzs3"/>
        <w:widowControl/>
        <w:tabs>
          <w:tab w:val="clear" w:pos="709"/>
          <w:tab w:val="left" w:pos="426" w:leader="none"/>
          <w:tab w:val="left" w:pos="4678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>Székhelye:</w:t>
      </w:r>
      <w:r>
        <w:rPr/>
        <w:tab/>
      </w:r>
      <w:r>
        <w:rPr>
          <w:b w:val="false"/>
        </w:rPr>
        <w:t>2600 Vác, Kőhídpart dűlő 2.</w:t>
      </w:r>
    </w:p>
    <w:p>
      <w:pPr>
        <w:pStyle w:val="Szvegtrzs3"/>
        <w:widowControl/>
        <w:tabs>
          <w:tab w:val="clear" w:pos="709"/>
          <w:tab w:val="left" w:pos="426" w:leader="none"/>
          <w:tab w:val="left" w:pos="4678" w:leader="none"/>
        </w:tabs>
        <w:ind w:left="426" w:hanging="0"/>
        <w:rPr>
          <w:b w:val="false"/>
          <w:b w:val="false"/>
        </w:rPr>
      </w:pPr>
      <w:r>
        <w:rPr>
          <w:b w:val="false"/>
        </w:rPr>
        <w:t>KSH száma:</w:t>
        <w:tab/>
        <w:t>10324602-2652-113-13</w:t>
      </w:r>
    </w:p>
    <w:p>
      <w:pPr>
        <w:pStyle w:val="Normal"/>
        <w:tabs>
          <w:tab w:val="clear" w:pos="709"/>
          <w:tab w:val="left" w:pos="4678" w:leader="none"/>
        </w:tabs>
        <w:ind w:left="426" w:hanging="0"/>
        <w:jc w:val="both"/>
        <w:rPr>
          <w:sz w:val="24"/>
        </w:rPr>
      </w:pPr>
      <w:r>
        <w:rPr>
          <w:b/>
          <w:sz w:val="24"/>
        </w:rPr>
        <w:t>K</w:t>
      </w:r>
      <w:r>
        <w:rPr>
          <w:sz w:val="24"/>
        </w:rPr>
        <w:t xml:space="preserve">örnyezetvédelmi </w:t>
      </w:r>
      <w:r>
        <w:rPr>
          <w:b/>
          <w:sz w:val="24"/>
        </w:rPr>
        <w:t>Ü</w:t>
      </w:r>
      <w:r>
        <w:rPr>
          <w:sz w:val="24"/>
        </w:rPr>
        <w:t xml:space="preserve">gyfél </w:t>
      </w:r>
      <w:r>
        <w:rPr>
          <w:b/>
          <w:sz w:val="24"/>
        </w:rPr>
        <w:t>J</w:t>
      </w:r>
      <w:r>
        <w:rPr>
          <w:sz w:val="24"/>
        </w:rPr>
        <w:t>el:</w:t>
        <w:tab/>
        <w:t>100 189 54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elephely adatai: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09"/>
          <w:tab w:val="left" w:pos="4678" w:leader="none"/>
        </w:tabs>
        <w:ind w:left="4678" w:hanging="4252"/>
        <w:jc w:val="both"/>
        <w:rPr>
          <w:sz w:val="24"/>
        </w:rPr>
      </w:pPr>
      <w:r>
        <w:rPr>
          <w:sz w:val="24"/>
        </w:rPr>
        <w:t xml:space="preserve">Címe: </w:t>
        <w:tab/>
        <w:t>7827 Beremend, 064/2 hrsz.</w:t>
      </w:r>
    </w:p>
    <w:p>
      <w:pPr>
        <w:pStyle w:val="TextBody"/>
        <w:tabs>
          <w:tab w:val="clear" w:pos="709"/>
          <w:tab w:val="left" w:pos="4678" w:leader="none"/>
        </w:tabs>
        <w:ind w:left="426" w:hanging="0"/>
        <w:rPr/>
      </w:pPr>
      <w:r>
        <w:rPr/>
        <w:t>EOV koordináták:</w:t>
        <w:tab/>
        <w:t>X: 52040</w:t>
        <w:tab/>
        <w:tab/>
        <w:t>Y: 599573</w:t>
      </w:r>
    </w:p>
    <w:p>
      <w:pPr>
        <w:pStyle w:val="Normal"/>
        <w:tabs>
          <w:tab w:val="clear" w:pos="709"/>
          <w:tab w:val="left" w:pos="4678" w:leader="none"/>
        </w:tabs>
        <w:ind w:left="426" w:hanging="0"/>
        <w:jc w:val="both"/>
        <w:rPr>
          <w:sz w:val="24"/>
        </w:rPr>
      </w:pPr>
      <w:r>
        <w:rPr>
          <w:b/>
          <w:sz w:val="24"/>
        </w:rPr>
        <w:t>K</w:t>
      </w:r>
      <w:r>
        <w:rPr>
          <w:sz w:val="24"/>
        </w:rPr>
        <w:t xml:space="preserve">örnyezetvédelmi </w:t>
      </w:r>
      <w:r>
        <w:rPr>
          <w:b/>
          <w:sz w:val="24"/>
        </w:rPr>
        <w:t>T</w:t>
      </w:r>
      <w:r>
        <w:rPr>
          <w:sz w:val="24"/>
        </w:rPr>
        <w:t xml:space="preserve">erületi </w:t>
      </w:r>
      <w:r>
        <w:rPr>
          <w:b/>
          <w:sz w:val="24"/>
        </w:rPr>
        <w:t>J</w:t>
      </w:r>
      <w:r>
        <w:rPr>
          <w:sz w:val="24"/>
        </w:rPr>
        <w:t>el</w:t>
      </w:r>
      <w:r>
        <w:rPr>
          <w:sz w:val="24"/>
          <w:szCs w:val="24"/>
          <w:vertAlign w:val="subscript"/>
        </w:rPr>
        <w:t>telephely</w:t>
      </w:r>
      <w:r>
        <w:rPr>
          <w:sz w:val="24"/>
        </w:rPr>
        <w:t>:</w:t>
        <w:tab/>
        <w:t>100 329 299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(A telep részletes adatait a </w:t>
      </w:r>
      <w:r>
        <w:rPr>
          <w:b/>
          <w:sz w:val="24"/>
        </w:rPr>
        <w:t>Th. melléklet</w:t>
      </w:r>
      <w:r>
        <w:rPr>
          <w:sz w:val="24"/>
        </w:rPr>
        <w:t xml:space="preserve"> tartalmazza.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evékenység adatai: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1559"/>
        <w:jc w:val="both"/>
        <w:rPr>
          <w:sz w:val="24"/>
        </w:rPr>
      </w:pPr>
      <w:r>
        <w:rPr>
          <w:sz w:val="24"/>
        </w:rPr>
        <w:t xml:space="preserve">megnevezése: Cement-klinkernek forgókemencében történő gyártására szolgáló     létesítmények 500 tonna/nap termelési kapacitáson felül </w:t>
      </w:r>
    </w:p>
    <w:p>
      <w:pPr>
        <w:pStyle w:val="Normal"/>
        <w:tabs>
          <w:tab w:val="clear" w:pos="709"/>
          <w:tab w:val="left" w:pos="1985" w:leader="none"/>
        </w:tabs>
        <w:ind w:left="1985" w:hanging="1559"/>
        <w:jc w:val="both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[a 314/2005.(XII. 25.</w:t>
      </w:r>
      <w:r>
        <w:rPr>
          <w:i/>
          <w:sz w:val="24"/>
          <w:lang w:val="en-US" w:eastAsia="en-US"/>
        </w:rPr>
        <w:t>)</w:t>
      </w:r>
      <w:r>
        <w:rPr>
          <w:i/>
          <w:sz w:val="24"/>
        </w:rPr>
        <w:t xml:space="preserve"> Kormányrendelet 2. számú mell. 3.1. pontja szerint]</w:t>
      </w:r>
    </w:p>
    <w:p>
      <w:pPr>
        <w:pStyle w:val="Normal"/>
        <w:tabs>
          <w:tab w:val="clear" w:pos="709"/>
          <w:tab w:val="left" w:pos="1701" w:leader="none"/>
          <w:tab w:val="left" w:pos="4253" w:leader="none"/>
        </w:tabs>
        <w:ind w:left="1985" w:hanging="155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4253" w:leader="none"/>
        </w:tabs>
        <w:ind w:left="1985" w:hanging="1559"/>
        <w:jc w:val="both"/>
        <w:rPr>
          <w:sz w:val="24"/>
          <w:szCs w:val="24"/>
        </w:rPr>
      </w:pPr>
      <w:r>
        <w:rPr>
          <w:b/>
          <w:sz w:val="24"/>
        </w:rPr>
        <w:t>K</w:t>
      </w:r>
      <w:r>
        <w:rPr>
          <w:sz w:val="24"/>
        </w:rPr>
        <w:t xml:space="preserve">örnyezetvédelmi </w:t>
      </w:r>
      <w:r>
        <w:rPr>
          <w:b/>
          <w:sz w:val="24"/>
        </w:rPr>
        <w:t>T</w:t>
      </w:r>
      <w:r>
        <w:rPr>
          <w:sz w:val="24"/>
        </w:rPr>
        <w:t xml:space="preserve">erületi </w:t>
      </w:r>
      <w:r>
        <w:rPr>
          <w:b/>
          <w:sz w:val="24"/>
        </w:rPr>
        <w:t>J</w:t>
      </w:r>
      <w:r>
        <w:rPr>
          <w:sz w:val="24"/>
        </w:rPr>
        <w:t>el</w:t>
      </w:r>
      <w:r>
        <w:rPr>
          <w:sz w:val="24"/>
          <w:szCs w:val="24"/>
          <w:vertAlign w:val="subscript"/>
        </w:rPr>
        <w:t>létesítmény</w:t>
      </w:r>
      <w:r>
        <w:rPr>
          <w:sz w:val="24"/>
        </w:rPr>
        <w:t>:</w:t>
        <w:tab/>
      </w:r>
      <w:r>
        <w:rPr>
          <w:sz w:val="24"/>
          <w:szCs w:val="24"/>
        </w:rPr>
        <w:t>101 619 920</w:t>
      </w:r>
    </w:p>
    <w:p>
      <w:pPr>
        <w:pStyle w:val="Normal"/>
        <w:tabs>
          <w:tab w:val="clear" w:pos="709"/>
          <w:tab w:val="left" w:pos="1843" w:leader="none"/>
        </w:tabs>
        <w:ind w:left="1843" w:hanging="1417"/>
        <w:jc w:val="both"/>
        <w:rPr>
          <w:sz w:val="24"/>
        </w:rPr>
      </w:pPr>
      <w:r>
        <w:rPr>
          <w:sz w:val="24"/>
        </w:rPr>
        <w:t xml:space="preserve">TEÁOR08 kód: </w:t>
        <w:tab/>
        <w:tab/>
        <w:tab/>
        <w:tab/>
        <w:t>2351</w:t>
        <w:tab/>
        <w:t>Cementgyártás</w:t>
      </w:r>
    </w:p>
    <w:p>
      <w:pPr>
        <w:pStyle w:val="NormlWeb"/>
        <w:spacing w:before="0" w:after="0"/>
        <w:ind w:firstLine="426"/>
        <w:rPr/>
      </w:pPr>
      <w:r>
        <w:rPr>
          <w:bCs/>
        </w:rPr>
        <w:t>NOSE-P kód:</w:t>
        <w:tab/>
        <w:tab/>
        <w:tab/>
        <w:tab/>
        <w:t>104.11</w:t>
        <w:tab/>
        <w:t>Cementgyártás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sz w:val="24"/>
        </w:rPr>
        <w:tab/>
        <w:tab/>
        <w:t>engedélyezett kapacitás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tbl>
      <w:tblPr>
        <w:tblW w:w="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2800"/>
      </w:tblGrid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/>
            </w:pPr>
            <w:r>
              <w:rPr>
                <w:b/>
                <w:sz w:val="24"/>
              </w:rPr>
              <w:t>Megnevezés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pacitás</w:t>
            </w:r>
          </w:p>
        </w:tc>
      </w:tr>
      <w:tr>
        <w:trPr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ement-klinker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450 t/nap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firstLine="426"/>
        <w:jc w:val="both"/>
        <w:rPr>
          <w:sz w:val="24"/>
        </w:rPr>
      </w:pPr>
      <w:r>
        <w:rPr>
          <w:sz w:val="24"/>
        </w:rPr>
        <w:t xml:space="preserve">(A tevékenység további adatait a </w:t>
      </w:r>
      <w:r>
        <w:rPr>
          <w:b/>
          <w:sz w:val="24"/>
        </w:rPr>
        <w:t>Te. melléklet</w:t>
      </w:r>
      <w:r>
        <w:rPr>
          <w:sz w:val="24"/>
        </w:rPr>
        <w:t xml:space="preserve"> tartalmazza.)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evékenység végzésének általános követelménye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widowControl/>
        <w:numPr>
          <w:ilvl w:val="1"/>
          <w:numId w:val="13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</w:rPr>
      </w:pPr>
      <w:r>
        <w:rPr>
          <w:b w:val="false"/>
        </w:rPr>
        <w:t xml:space="preserve">A környezethasználónak a környezetszennyezés megelőzése, illetőleg a környezet terhelésének csökkentése érdekében, az elérhető legjobb technika alkalmazásával a tevékenységet úgy kell végezni, a berendezéseket úgy kell működtetni, hogy a kibocsátásai megfeleljenek az egységes környezethasználati engedélyben foglaltaknak. Az engedélyesnek az elérhető legjobb technika alkalmazásával intézkednie kell: 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>
          <w:b w:val="false"/>
          <w:b w:val="false"/>
        </w:rPr>
      </w:pPr>
      <w:r>
        <w:rPr>
          <w:b w:val="false"/>
        </w:rPr>
        <w:t xml:space="preserve">a környezetterhelést okozó anyagok felhasználásának csökkentéséről, 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/>
      </w:pPr>
      <w:r>
        <w:rPr>
          <w:b w:val="false"/>
        </w:rPr>
        <w:t>a tevékenységhez szükséges anyag és energia hatékony felhasználásáról,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>
          <w:b w:val="false"/>
          <w:b w:val="false"/>
        </w:rPr>
      </w:pPr>
      <w:r>
        <w:rPr>
          <w:b w:val="false"/>
        </w:rPr>
        <w:t>a kibocsátások megelőzéséről, illetőleg az elérhető legkisebb mértékűre csökkentéséről,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>
          <w:b w:val="false"/>
          <w:b w:val="false"/>
        </w:rPr>
      </w:pPr>
      <w:r>
        <w:rPr>
          <w:b w:val="false"/>
        </w:rPr>
        <w:t>a hulladékképződés megelőzéséről, illetőleg a keletkezett hulladék mennyiségének és veszélyességének csökkentéséről,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/>
      </w:pPr>
      <w:r>
        <w:rPr>
          <w:b w:val="false"/>
        </w:rPr>
        <w:t>a hulladék hasznosításáról, ártalmatlanításáról,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>
          <w:b w:val="false"/>
          <w:b w:val="false"/>
        </w:rPr>
      </w:pPr>
      <w:r>
        <w:rPr>
          <w:b w:val="false"/>
        </w:rPr>
        <w:t>a környezeti hatással járó balesetek megelőzéséről és ezek bekövetkezése esetén a környezeti következmények csökkentéséről,</w:t>
      </w:r>
    </w:p>
    <w:p>
      <w:pPr>
        <w:pStyle w:val="Szvegtrzs3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1418" w:leader="none"/>
        </w:tabs>
        <w:ind w:left="1418" w:hanging="425"/>
        <w:rPr/>
      </w:pPr>
      <w:r>
        <w:rPr>
          <w:b w:val="false"/>
        </w:rPr>
        <w:t>a tevékenység felhagyása esetén a környezetszennyezés, illetve környezetkárosítás megakadályozásáról, valamint az esetlegesen károsodott környezet helyreállításáról.</w:t>
      </w:r>
    </w:p>
    <w:p>
      <w:pPr>
        <w:pStyle w:val="Szvegtrzs3"/>
        <w:widowControl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</w:rPr>
      </w:pPr>
      <w:r>
        <w:rPr>
          <w:b w:val="false"/>
        </w:rPr>
        <w:t>Az engedéllyel kapcsolatos, a felügyelőség által elfogadott változtatás jelen engedélynek a részét fogja képezni.</w:t>
      </w:r>
    </w:p>
    <w:p>
      <w:pPr>
        <w:pStyle w:val="Szvegtrzs3"/>
        <w:widowControl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</w:rPr>
        <w:t>Minden olyan módosítás, amely a 314/2005.(XII. 25.) Kormányrendelet 2. § (3) bekezdése d) pontja szerint jelentős változtatásnak minősül, csak a felügyelőség előzetes értesítését, engedélyét követően valósítható meg.</w:t>
      </w:r>
    </w:p>
    <w:p>
      <w:pPr>
        <w:pStyle w:val="Szvegtrzs3"/>
        <w:widowControl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</w:rPr>
        <w:t>Az engedélyes, vagy megbízottja a felügyelőséget azonnal köteles értesíteni, ha a környezetbe az engedélyezettől eltérő kibocsátások történnek, vagy a környezeti elemek veszélyeztetése, szennyezése következik be, és sürgős beavatkozás válik szükségessé.</w:t>
      </w:r>
    </w:p>
    <w:p>
      <w:pPr>
        <w:pStyle w:val="Szvegtrzs3"/>
        <w:widowControl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</w:rPr>
      </w:pPr>
      <w:r>
        <w:rPr>
          <w:b w:val="false"/>
        </w:rPr>
        <w:t>Az engedély a I./3. pontban engedélyezett maximális termelési kapacitásra vonatkozik.</w:t>
      </w:r>
    </w:p>
    <w:p>
      <w:pPr>
        <w:pStyle w:val="Szvegtrzs3"/>
        <w:widowControl/>
        <w:numPr>
          <w:ilvl w:val="1"/>
          <w:numId w:val="7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</w:rPr>
      </w:pPr>
      <w:r>
        <w:rPr>
          <w:b w:val="false"/>
        </w:rPr>
        <w:t>Az engedélyes a II. pontban rögzített környezetvédelmi előírások teljesítését – legkésőbb a megállapított határidő lejártát követő 15 napon belül – köteles bejelenteni és dokumentálni a felügyelőségnek.</w:t>
      </w:r>
    </w:p>
    <w:p>
      <w:pPr>
        <w:pStyle w:val="Szvegtrzs3"/>
        <w:widowControl/>
        <w:tabs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Szvegtrzs3"/>
        <w:widowControl/>
        <w:tabs>
          <w:tab w:val="clear" w:pos="709"/>
          <w:tab w:val="left" w:pos="42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vegtrzs3"/>
        <w:widowControl/>
        <w:tabs>
          <w:tab w:val="clear" w:pos="709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környezethasználatra vonatkozó speciális, </w:t>
      </w:r>
    </w:p>
    <w:p>
      <w:pPr>
        <w:pStyle w:val="Szvegtrzs3"/>
        <w:widowControl/>
        <w:tabs>
          <w:tab w:val="clear" w:pos="709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lletve az elérhető legjobb technika megvalósítása érdekében tett előírások</w:t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vegtrzs3"/>
        <w:widowControl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Az üzemeltetésre vonatkozó előírások</w:t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8"/>
        </w:numPr>
        <w:tabs>
          <w:tab w:val="clear" w:pos="284"/>
          <w:tab w:val="clear" w:pos="2127"/>
          <w:tab w:val="left" w:pos="993" w:leader="none"/>
        </w:tabs>
        <w:ind w:left="993" w:hanging="567"/>
        <w:rPr/>
      </w:pPr>
      <w:r>
        <w:rPr/>
        <w:t>A cementgyári létesítményeket és a technológiát a vonatkozó hatályos jogszabályokban, és az egységes környezethasználati engedélyben foglaltaknak megfelelően kell működtetni.</w:t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i/>
          <w:i/>
        </w:rPr>
      </w:pPr>
      <w:r>
        <w:rPr>
          <w:i/>
        </w:rPr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i/>
          <w:i/>
        </w:rPr>
      </w:pPr>
      <w:r>
        <w:rPr>
          <w:i/>
        </w:rPr>
        <w:tab/>
        <w:t>Felszíni vízvédelmi előírások</w:t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i/>
          <w:i/>
        </w:rPr>
      </w:pPr>
      <w:r>
        <w:rPr>
          <w:i/>
        </w:rPr>
      </w:r>
    </w:p>
    <w:p>
      <w:pPr>
        <w:pStyle w:val="Szvegtrzs3"/>
        <w:widowControl/>
        <w:numPr>
          <w:ilvl w:val="1"/>
          <w:numId w:val="8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  <w:szCs w:val="24"/>
        </w:rPr>
        <w:t xml:space="preserve">Az olajfogókról elvezetett tisztított csapadékvizek szennyezőanyag tartalma az </w:t>
      </w:r>
      <w:r>
        <w:rPr>
          <w:szCs w:val="24"/>
        </w:rPr>
        <w:t>Fv.</w:t>
      </w:r>
      <w:r>
        <w:rPr>
          <w:b w:val="false"/>
          <w:szCs w:val="24"/>
        </w:rPr>
        <w:t xml:space="preserve"> </w:t>
      </w:r>
      <w:r>
        <w:rPr>
          <w:szCs w:val="24"/>
        </w:rPr>
        <w:t>melléklet</w:t>
      </w:r>
      <w:r>
        <w:rPr>
          <w:b w:val="false"/>
          <w:szCs w:val="24"/>
        </w:rPr>
        <w:t>ben előírt kibocsátási határértékeket nem haladhatja meg.</w:t>
      </w:r>
    </w:p>
    <w:p>
      <w:pPr>
        <w:pStyle w:val="Szvegtrzs3"/>
        <w:widowControl/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3"/>
        <w:widowControl/>
        <w:ind w:left="426" w:hanging="0"/>
        <w:rPr/>
      </w:pPr>
      <w:r>
        <w:rPr>
          <w:i/>
        </w:rPr>
        <w:t>Felszín alatti vízvédelmi előírások</w:t>
      </w:r>
    </w:p>
    <w:p>
      <w:pPr>
        <w:pStyle w:val="Szvegtrzs3"/>
        <w:widowControl/>
        <w:rPr>
          <w:i/>
          <w:i/>
        </w:rPr>
      </w:pPr>
      <w:r>
        <w:rPr>
          <w:i/>
        </w:rPr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</w:rPr>
        <w:t xml:space="preserve">A tevékenység </w:t>
      </w:r>
      <w:r>
        <w:rPr/>
        <w:t>nem eredményezheti</w:t>
      </w:r>
      <w:r>
        <w:rPr>
          <w:b w:val="false"/>
        </w:rPr>
        <w:t xml:space="preserve"> – az </w:t>
      </w:r>
      <w:r>
        <w:rPr/>
        <w:t>Fa. melléklet</w:t>
      </w:r>
      <w:r>
        <w:rPr>
          <w:b w:val="false"/>
        </w:rPr>
        <w:t xml:space="preserve"> szerinti komponensekre vonatkozóan – a felszín alatti víz, illetve a földtani közeg</w:t>
      </w:r>
      <w:r>
        <w:rPr/>
        <w:t xml:space="preserve"> </w:t>
      </w:r>
      <w:r>
        <w:rPr>
          <w:b w:val="false"/>
        </w:rPr>
        <w:t>„B” szennyezettségi határértéknél kedvezőtlenebb állapotát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</w:rPr>
      </w:pPr>
      <w:r>
        <w:rPr>
          <w:b w:val="false"/>
        </w:rPr>
        <w:t xml:space="preserve">A felszín alatti vizek és földtani közeg védelme érdekében – a 219/2004. (VII. 21.) Kormányrendelet előírásai szerint – </w:t>
      </w:r>
      <w:r>
        <w:rPr/>
        <w:t xml:space="preserve">tilos </w:t>
      </w:r>
      <w:r>
        <w:rPr>
          <w:b w:val="false"/>
        </w:rPr>
        <w:t xml:space="preserve">szennyező anyag, illetve szennyező anyagot tartalmazó, vagy lebomlása esetén ilyen anyag keletkezéséhez vezető anyag közvetlen bevezetése felszín alatti vízbe. 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</w:rPr>
      </w:pPr>
      <w:r>
        <w:rPr>
          <w:b w:val="false"/>
          <w:szCs w:val="24"/>
        </w:rPr>
        <w:t xml:space="preserve">A felszín alatti vizek védelméről szóló 219/2004. (VII. 21.) Kormányrendelet 10. § c) bekezdése értelmében, a tevékenység a földtani közeg és a felszín alatti víz </w:t>
      </w:r>
      <w:r>
        <w:rPr>
          <w:szCs w:val="24"/>
        </w:rPr>
        <w:t>Fa.</w:t>
      </w:r>
      <w:r>
        <w:rPr>
          <w:b w:val="false"/>
          <w:szCs w:val="24"/>
        </w:rPr>
        <w:t xml:space="preserve"> </w:t>
      </w:r>
      <w:r>
        <w:rPr>
          <w:szCs w:val="24"/>
        </w:rPr>
        <w:t>melléklet</w:t>
      </w:r>
      <w:r>
        <w:rPr>
          <w:b w:val="false"/>
          <w:szCs w:val="24"/>
        </w:rPr>
        <w:t xml:space="preserve"> szerinti – a szennyezéssel szembeni védelméhez szükséges határértékekről szóló 6/2009. (IV. 14.) KvVM-EüM-FVM együttes rendelet 2. számú mellékletében meghatározott – (B) szennyezettségi határértéknél kedvezőbb állapotának lehetőség szerinti megőrzésével végezhető. </w:t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i/>
          <w:i/>
        </w:rPr>
      </w:pPr>
      <w:r>
        <w:rPr>
          <w:i/>
        </w:rPr>
        <w:tab/>
        <w:t>Hulladékgazdálkodási előírások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berementi cementgyárban – az egységes környezethasználati engedély keretein belül – a H. mellékletben felsorolt </w:t>
      </w:r>
      <w:r>
        <w:rPr>
          <w:szCs w:val="24"/>
        </w:rPr>
        <w:t>hulladékok</w:t>
      </w:r>
      <w:r>
        <w:rPr>
          <w:b w:val="false"/>
          <w:szCs w:val="24"/>
        </w:rPr>
        <w:t xml:space="preserve"> előkezelését, anyagában történő hasznosítását, valamint energetikai </w:t>
      </w:r>
      <w:r>
        <w:rPr>
          <w:szCs w:val="24"/>
        </w:rPr>
        <w:t>hasznosítását is engedélyezem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hulladékok előkezelését, anyagában történő hasznosítását valamint energetikai hasznosítását a </w:t>
      </w:r>
      <w:r>
        <w:rPr>
          <w:szCs w:val="24"/>
        </w:rPr>
        <w:t>H.</w:t>
      </w:r>
      <w:r>
        <w:rPr>
          <w:b w:val="false"/>
          <w:szCs w:val="24"/>
        </w:rPr>
        <w:t xml:space="preserve"> </w:t>
      </w:r>
      <w:r>
        <w:rPr>
          <w:szCs w:val="24"/>
        </w:rPr>
        <w:t>melléklet</w:t>
      </w:r>
      <w:r>
        <w:rPr>
          <w:b w:val="false"/>
          <w:szCs w:val="24"/>
        </w:rPr>
        <w:t>ben – és a hatályos jogszabályokban – előírtaknak megfelelően kell végezni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cementgyártás során és az engedélyezett hulladékkezelési tevékenységek végzése során a másodlagosan keletkező hulladékok előírásoknak megfelelő, környezetszennyezést kizáró módon történő gyűjtéséről, valamint engedéllyel rendelkező hulladékkezelőknek történő átadásáról folyamatosan gondoskodni kell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cementgyárban keletkezett, a hulladékgyűjtőkben felhalmozott hulladékok mennyisége a veszélyes hulladéknak nem minősülő hulladékok esetén </w:t>
      </w:r>
      <w:r>
        <w:rPr>
          <w:szCs w:val="24"/>
        </w:rPr>
        <w:t>sem haladhatja meg</w:t>
      </w:r>
      <w:r>
        <w:rPr>
          <w:b w:val="false"/>
          <w:szCs w:val="24"/>
        </w:rPr>
        <w:t xml:space="preserve"> az egy év alatt keletkezett hulladék mennyiségeket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hulladékok hasznosításával előállított késztermékek minősége meg kell, hogy feleljen a termékek tulajdonságaira, felhasználhatóságára vonatozó kritériumoknak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  <w:szCs w:val="24"/>
        </w:rPr>
        <w:t>Az engedélyezett hulladékkezelési technológia és paraméterek megváltoztatásához a felügyelőség előzetes engedélyét be kell szerezni.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  <w:szCs w:val="24"/>
        </w:rPr>
        <w:t xml:space="preserve">A rendkívüli eseményeket az üzemnaplóba be kell vezetni. </w:t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  <w:szCs w:val="24"/>
        </w:rPr>
        <w:t xml:space="preserve">A hulladékok átvétele, gyűjtése, előkezelése és hasznosítása során sem közvetlen, sem közvetett környezetszennyezést nem okozhatnak. </w:t>
      </w:r>
    </w:p>
    <w:p>
      <w:pPr>
        <w:pStyle w:val="Szvegtrzs3"/>
        <w:widowControl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3"/>
        <w:widowControl/>
        <w:ind w:left="426" w:hanging="0"/>
        <w:rPr>
          <w:b w:val="false"/>
          <w:b w:val="false"/>
          <w:szCs w:val="24"/>
        </w:rPr>
      </w:pPr>
      <w:r>
        <w:rPr>
          <w:i/>
        </w:rPr>
        <w:t>Levegő-tisztaság védelmi előírások</w:t>
        <w:tab/>
      </w:r>
    </w:p>
    <w:p>
      <w:pPr>
        <w:pStyle w:val="Szvegtrzs3"/>
        <w:widowControl/>
        <w:numPr>
          <w:ilvl w:val="1"/>
          <w:numId w:val="28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</w:rPr>
        <w:t xml:space="preserve">A </w:t>
      </w:r>
      <w:r>
        <w:rPr/>
        <w:t xml:space="preserve">klinkergyártás </w:t>
      </w:r>
      <w:r>
        <w:rPr>
          <w:b w:val="false"/>
        </w:rPr>
        <w:t>technológiához tartozó</w:t>
      </w:r>
      <w:r>
        <w:rPr/>
        <w:t xml:space="preserve"> P20, P21, P22, P23, P25, P87, P88, P89, P93, P94, P95, P96, P97, P99, P100, P101, P102, P103, P104, P105, P106 és a P107 </w:t>
      </w:r>
      <w:r>
        <w:rPr>
          <w:b w:val="false"/>
        </w:rPr>
        <w:t>azonosítószámú pontforrások</w:t>
      </w:r>
      <w:r>
        <w:rPr/>
        <w:t xml:space="preserve">, </w:t>
      </w:r>
      <w:r>
        <w:rPr>
          <w:b w:val="false"/>
        </w:rPr>
        <w:t xml:space="preserve">a </w:t>
      </w:r>
      <w:r>
        <w:rPr/>
        <w:t xml:space="preserve">cement előállítás </w:t>
      </w:r>
      <w:r>
        <w:rPr>
          <w:b w:val="false"/>
        </w:rPr>
        <w:t>technológiához kapcsolódó</w:t>
      </w:r>
      <w:r>
        <w:rPr/>
        <w:t xml:space="preserve"> P16, P17, P18, P28, P30, P31, P32, P90, P91, P92 és a P98 </w:t>
      </w:r>
      <w:r>
        <w:rPr>
          <w:b w:val="false"/>
        </w:rPr>
        <w:t>azonosítószámú pontforrások, valamint a</w:t>
      </w:r>
      <w:r>
        <w:rPr/>
        <w:t xml:space="preserve"> fűtési </w:t>
      </w:r>
      <w:r>
        <w:rPr>
          <w:b w:val="false"/>
        </w:rPr>
        <w:t>technológiához kapcsolódó</w:t>
      </w:r>
      <w:r>
        <w:rPr/>
        <w:t xml:space="preserve"> P108, P109, P110, P111, P112 és a dízel aggregáthoz (tartalék áramforráshoz) tartozó </w:t>
      </w:r>
      <w:r>
        <w:rPr>
          <w:szCs w:val="24"/>
        </w:rPr>
        <w:t>P113</w:t>
      </w:r>
      <w:r>
        <w:rPr/>
        <w:t xml:space="preserve"> </w:t>
      </w:r>
      <w:r>
        <w:rPr>
          <w:b w:val="false"/>
        </w:rPr>
        <w:t>azonosítószámú pontforrások</w:t>
      </w:r>
      <w:r>
        <w:rPr/>
        <w:t xml:space="preserve"> működését engedélyezem</w:t>
      </w:r>
      <w:r>
        <w:rPr>
          <w:b w:val="false"/>
        </w:rPr>
        <w:t>.</w:t>
      </w:r>
    </w:p>
    <w:p>
      <w:pPr>
        <w:pStyle w:val="Szvegtrzs3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3"/>
        <w:widowControl/>
        <w:ind w:firstLine="426"/>
        <w:rPr>
          <w:i/>
          <w:i/>
        </w:rPr>
      </w:pPr>
      <w:r>
        <w:rPr>
          <w:i/>
        </w:rPr>
        <w:t>Általános Levegő-tisztaság védelemi előírások</w:t>
      </w:r>
    </w:p>
    <w:p>
      <w:pPr>
        <w:pStyle w:val="Szvegtrzs3"/>
        <w:widowControl/>
        <w:numPr>
          <w:ilvl w:val="1"/>
          <w:numId w:val="25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  <w:color w:val="000000"/>
        </w:rPr>
        <w:t xml:space="preserve">A </w:t>
      </w:r>
      <w:r>
        <w:rPr>
          <w:b w:val="false"/>
        </w:rPr>
        <w:t>Beremend, 064/2</w:t>
      </w:r>
      <w:r>
        <w:rPr/>
        <w:t xml:space="preserve"> </w:t>
      </w:r>
      <w:r>
        <w:rPr>
          <w:b w:val="false"/>
          <w:szCs w:val="24"/>
        </w:rPr>
        <w:t xml:space="preserve">helyrajzi szám </w:t>
      </w:r>
      <w:r>
        <w:rPr>
          <w:b w:val="false"/>
          <w:color w:val="000000"/>
        </w:rPr>
        <w:t>alatti telephelyen</w:t>
      </w:r>
      <w:r>
        <w:rPr>
          <w:b w:val="false"/>
        </w:rPr>
        <w:t xml:space="preserve"> működő – az </w:t>
      </w:r>
      <w:r>
        <w:rPr/>
        <w:t>L. melléklet</w:t>
      </w:r>
      <w:r>
        <w:rPr>
          <w:b w:val="false"/>
        </w:rPr>
        <w:t xml:space="preserve">ben szereplő – </w:t>
      </w:r>
      <w:r>
        <w:rPr/>
        <w:t>pontforrások működését engedélyezem</w:t>
      </w:r>
      <w:r>
        <w:rPr>
          <w:b w:val="false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helyen működő légszennyező forrásokra a felügyelőség által az </w:t>
      </w:r>
      <w:r>
        <w:rPr>
          <w:b/>
          <w:sz w:val="24"/>
          <w:szCs w:val="24"/>
        </w:rPr>
        <w:t>L. melléklet</w:t>
      </w:r>
      <w:r>
        <w:rPr>
          <w:sz w:val="24"/>
          <w:szCs w:val="24"/>
        </w:rPr>
        <w:t>ben megállapított légszennyezőanyag kibocsátási, valamint a légszennyezettségi határértékekről, a helyhez kötött légszennyező pontforrások kibocsátási határértékeiről szóló 14/2001. (V. 9.) KöM-EüM-FVM együttes rendelet 1.1. mellékletében meghatározott levegőminőségi határértékeket folyamatosan, minden üzemelési körülmény mellett be kell tartani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linkergyártás technológiához felhasználható tüzelőanyagok: </w:t>
      </w:r>
      <w:r>
        <w:rPr>
          <w:i/>
          <w:sz w:val="24"/>
          <w:szCs w:val="24"/>
        </w:rPr>
        <w:t>földgáz, fűtőolaj, szén-petrolkoksz keverék, és növényi biomassza (energiafű)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L. melléklet</w:t>
      </w:r>
      <w:r>
        <w:rPr>
          <w:sz w:val="24"/>
          <w:szCs w:val="24"/>
        </w:rPr>
        <w:t xml:space="preserve">ben rögzített légszennyező anyagokra a kibocsátási határértékek teljesülését – </w:t>
      </w:r>
      <w:r>
        <w:rPr>
          <w:b/>
          <w:sz w:val="24"/>
          <w:szCs w:val="24"/>
        </w:rPr>
        <w:t>ötévente</w:t>
      </w:r>
      <w:r>
        <w:rPr>
          <w:sz w:val="24"/>
          <w:szCs w:val="24"/>
        </w:rPr>
        <w:t xml:space="preserve"> – akkreditált mérőszervezettel végeztetett szabványos emisszió méréssel kell igazolni, és az erről készített jegyzőkönyvet – </w:t>
      </w:r>
      <w:r>
        <w:rPr>
          <w:b/>
          <w:sz w:val="24"/>
          <w:szCs w:val="24"/>
        </w:rPr>
        <w:t>első esetben</w:t>
      </w:r>
      <w:r>
        <w:rPr>
          <w:sz w:val="24"/>
          <w:szCs w:val="24"/>
        </w:rPr>
        <w:t xml:space="preserve"> – a </w:t>
      </w:r>
      <w:r>
        <w:rPr>
          <w:b/>
          <w:sz w:val="24"/>
          <w:szCs w:val="24"/>
        </w:rPr>
        <w:t>P21, P22, P23, P28, P32, P87, P88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89, P90, P91, P92, P93, P94, P97 és a P98</w:t>
      </w:r>
      <w:r>
        <w:rPr>
          <w:sz w:val="24"/>
          <w:szCs w:val="24"/>
        </w:rPr>
        <w:t xml:space="preserve"> azonosítószámú pontforrásokra vonatkozóan </w:t>
      </w:r>
      <w:r>
        <w:rPr>
          <w:b/>
          <w:sz w:val="24"/>
          <w:szCs w:val="24"/>
        </w:rPr>
        <w:t>2013. május 3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pjáig;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 xml:space="preserve"> P16, P17, P18, P25, P30, P31, P95 és a P96</w:t>
      </w:r>
      <w:r>
        <w:rPr>
          <w:sz w:val="24"/>
          <w:szCs w:val="24"/>
        </w:rPr>
        <w:t xml:space="preserve"> azonosítószámú pontforrásokra vonatkozóan </w:t>
      </w:r>
      <w:r>
        <w:rPr>
          <w:b/>
          <w:sz w:val="24"/>
          <w:szCs w:val="24"/>
        </w:rPr>
        <w:t>2015. június 30. napjáig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P104, P105, P106, P107 </w:t>
      </w:r>
      <w:r>
        <w:rPr>
          <w:sz w:val="24"/>
          <w:szCs w:val="24"/>
        </w:rPr>
        <w:t xml:space="preserve">azonosítószámú pontforrásokra vonatkozóan </w:t>
      </w:r>
      <w:r>
        <w:rPr>
          <w:b/>
          <w:sz w:val="24"/>
          <w:szCs w:val="24"/>
        </w:rPr>
        <w:t>2014. október 4. napjáig,</w:t>
      </w:r>
      <w:r>
        <w:rPr>
          <w:sz w:val="24"/>
          <w:szCs w:val="24"/>
        </w:rPr>
        <w:t xml:space="preserve"> valamint a </w:t>
      </w:r>
      <w:r>
        <w:rPr>
          <w:b/>
          <w:sz w:val="24"/>
          <w:szCs w:val="24"/>
        </w:rPr>
        <w:t>P20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99, P100, P101, P102 és a P103 </w:t>
      </w:r>
      <w:r>
        <w:rPr>
          <w:sz w:val="24"/>
          <w:szCs w:val="24"/>
        </w:rPr>
        <w:t xml:space="preserve">azonosítószámú pontforrásokra vonatkozóan – </w:t>
      </w:r>
      <w:r>
        <w:rPr>
          <w:b/>
          <w:sz w:val="24"/>
          <w:szCs w:val="24"/>
        </w:rPr>
        <w:t>kétévent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legközelebb – 2010. szeptember 30. napjáig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P110 </w:t>
      </w:r>
      <w:r>
        <w:rPr>
          <w:sz w:val="24"/>
          <w:szCs w:val="24"/>
        </w:rPr>
        <w:t xml:space="preserve">azonosítószámú pontforrásra vonatkozóan </w:t>
      </w:r>
      <w:r>
        <w:rPr>
          <w:b/>
          <w:sz w:val="24"/>
          <w:szCs w:val="24"/>
        </w:rPr>
        <w:t xml:space="preserve">2015. június 30. napjáig, </w:t>
      </w:r>
      <w:r>
        <w:rPr>
          <w:sz w:val="24"/>
          <w:szCs w:val="24"/>
        </w:rPr>
        <w:t>be kell nyújtani a felügyelőségre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20</w:t>
      </w:r>
      <w:r>
        <w:rPr>
          <w:sz w:val="24"/>
          <w:szCs w:val="24"/>
        </w:rPr>
        <w:t xml:space="preserve"> számú pontforrásnál a légszennyező anyagok kibocsátását folyamatos méréssel kell meghatározni az </w:t>
      </w:r>
      <w:r>
        <w:rPr>
          <w:color w:val="000000"/>
          <w:sz w:val="24"/>
          <w:szCs w:val="24"/>
        </w:rPr>
        <w:t>5.36. pontban</w:t>
      </w:r>
      <w:r>
        <w:rPr>
          <w:sz w:val="24"/>
          <w:szCs w:val="24"/>
        </w:rPr>
        <w:t xml:space="preserve"> rögzített légszennyező anyagokra és kibocsátási paraméterekre vonatkozóan.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ért emissziós adatokat a felügyelőség részére naponta meg kell küldeni az </w:t>
      </w:r>
      <w:r>
        <w:rPr>
          <w:b/>
          <w:color w:val="000000"/>
          <w:sz w:val="24"/>
          <w:szCs w:val="24"/>
        </w:rPr>
        <w:t>5.37. pontban</w:t>
      </w:r>
      <w:r>
        <w:rPr>
          <w:b/>
          <w:sz w:val="24"/>
          <w:szCs w:val="24"/>
        </w:rPr>
        <w:t xml:space="preserve"> megadott elektronikus levelezési címre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20</w:t>
      </w:r>
      <w:r>
        <w:rPr>
          <w:sz w:val="24"/>
          <w:szCs w:val="24"/>
        </w:rPr>
        <w:t xml:space="preserve"> számú pontforrásnál – a 17/2001. (VIII. 3.) KöM rendelet 13. § (4) bekezdése alapján – a folyamatos mérőberendezések ellenőrző kalibráló méréseit – </w:t>
      </w:r>
      <w:r>
        <w:rPr>
          <w:b/>
          <w:sz w:val="24"/>
          <w:szCs w:val="24"/>
        </w:rPr>
        <w:t>évente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ső esetben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011. szeptember 30. napjáig</w:t>
      </w:r>
      <w:r>
        <w:rPr>
          <w:sz w:val="24"/>
          <w:szCs w:val="24"/>
        </w:rPr>
        <w:t xml:space="preserve"> el kell végezni, valamint átalakítás, javítás után minden esetben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A légszennyező források működéséről a 17/2001. (VIII. 3.) KöM rendelet 16. §-a alapján meghatározott tartalmi követelményekkel </w:t>
      </w:r>
      <w:r>
        <w:rPr>
          <w:b/>
          <w:sz w:val="24"/>
          <w:szCs w:val="24"/>
        </w:rPr>
        <w:t>üzemnaplót kell vezetni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 tisztítóberendezéseket a technológiai előírásoknak megfelelően, gondosan és folyamatosan üzemeltetni kell, valamint gondoskodni kell karbantartásukról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/>
      </w:pPr>
      <w:r>
        <w:rPr>
          <w:sz w:val="24"/>
          <w:szCs w:val="24"/>
        </w:rPr>
        <w:t>A technológiai előírások megtartásával, az üzemzavarok megelőzésével, illetőleg elhárításával meg kell akadályozni a rendkívüli légszennyezést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/>
      </w:pPr>
      <w:r>
        <w:rPr>
          <w:sz w:val="24"/>
          <w:szCs w:val="24"/>
        </w:rPr>
        <w:t>Amennyiben a rendkívüli légszennyezés bekövetkezik, a megszűntetése érdekében haladéktalanul meg kell tenni a szükséges intézkedéseket, és értesíteni kell a környezetvédelmi, természetvédelmi és vízügyi hatóságot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/>
      </w:pPr>
      <w:r>
        <w:rPr>
          <w:sz w:val="24"/>
          <w:szCs w:val="24"/>
        </w:rPr>
        <w:t>A diffúz levegőterhelés elkerülése érdekében az ingatlan rendszeres tisztántartásáról, portalanításáról gondoskodni kell, különösen az anyagtároló helyek megközelítési útjainak folyamatos portalanításával, szükség esetén locsolásával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z engedélyezett levegőterhelést okozó légszennyező forrásban tervezett változás (bővítés, rekonstrukció, felújítás, korszerűsítés, az alkalmazott technológia módosítása) esetén – a 21/2001. (II. 14.) Kormányrendelet 9. § (1) bekezdése alapján – az egységes környezethasználati engedély módosítását meg kell kérni a felügyelőségtől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10/2008. (XII. 20.) Kormányrendelet hatálya alá tartozó berendezések tervezésekor, telepítésekor, szerelésekor, beüzemelésekor, szervizelésekor, karbantartásakor és szivárgásvizsgálatánál e rendelet </w:t>
      </w:r>
      <w:r>
        <w:rPr>
          <w:i/>
          <w:iCs/>
          <w:sz w:val="24"/>
          <w:szCs w:val="24"/>
        </w:rPr>
        <w:t xml:space="preserve">2. melléklete </w:t>
      </w:r>
      <w:r>
        <w:rPr>
          <w:sz w:val="24"/>
          <w:szCs w:val="24"/>
        </w:rPr>
        <w:t>szerint kell eljárni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z üzemeltető gépkönyvet és eseménynaplót vezet a berendezésen végzett hűtőköri beavatkozást igénylő munkákról, valamint az elvégzett szivárgásvizsgálatokról e rendelet 2. melléklet 1. pontja szerinti előírások figyelembevételével, és azt a képesített személy és a hatóságok részére rendelkezésre bocsátja.</w:t>
      </w:r>
    </w:p>
    <w:p>
      <w:pPr>
        <w:pStyle w:val="Normal"/>
        <w:tabs>
          <w:tab w:val="clear" w:pos="709"/>
          <w:tab w:val="left" w:pos="-720" w:leader="none"/>
        </w:tabs>
        <w:ind w:hanging="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widowControl/>
        <w:ind w:firstLine="426"/>
        <w:rPr/>
      </w:pPr>
      <w:r>
        <w:rPr>
          <w:i/>
          <w:szCs w:val="24"/>
        </w:rPr>
        <w:t xml:space="preserve">A hulladékégetéshez kapcsolódó </w:t>
      </w:r>
      <w:r>
        <w:rPr>
          <w:i/>
        </w:rPr>
        <w:t>levegő-tisztaság védelmi előírások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/>
      </w:pPr>
      <w:r>
        <w:rPr>
          <w:sz w:val="24"/>
          <w:szCs w:val="24"/>
        </w:rPr>
        <w:t>A hulladékok fogadása, átvétele során meg kell akadályozni vagy – ahol ez nem lehetséges – a lehető legnagyobb mértékben csökkenteni kell a környezet terhelését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/>
      </w:pPr>
      <w:r>
        <w:rPr>
          <w:sz w:val="24"/>
          <w:szCs w:val="24"/>
        </w:rPr>
        <w:t>Az égetésre átvett műanyag hulladékok keverékének PVC-tartalma 1% alatt kell lennie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A beadagolás helyén legalább 8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hőfoknak kell lennie. A hulladékok beadagolása csak az előírt hőfok elérése után kezdhető meg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/>
      </w:pPr>
      <w:r>
        <w:rPr>
          <w:sz w:val="24"/>
          <w:szCs w:val="24"/>
        </w:rPr>
        <w:t>A füstgázok a legalább 850</w:t>
      </w:r>
      <w:r>
        <w:rPr>
          <w:sz w:val="24"/>
          <w:szCs w:val="24"/>
          <w:vertAlign w:val="superscript"/>
        </w:rPr>
        <w:t xml:space="preserve"> o</w:t>
      </w:r>
      <w:r>
        <w:rPr>
          <w:sz w:val="24"/>
          <w:szCs w:val="24"/>
        </w:rPr>
        <w:t>C-os térben legalább 2 sec-ig tartózkodjanak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 hulladékok adagolását automatikusan le kell állítani, amennyiben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20" w:leader="none"/>
          <w:tab w:val="left" w:pos="851" w:leader="none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 xml:space="preserve">a beömlő kamra hőfoka 8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alá csökken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20" w:leader="none"/>
          <w:tab w:val="left" w:pos="851" w:leader="none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8 egymást követő félórás mérési eredmény bármelyik határértékkel rendelkező légszennyező anyagnál meghaladja a napi átlagos határértéket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20" w:leader="none"/>
          <w:tab w:val="left" w:pos="851" w:leader="none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2 egymást követő félórás mérési eredmény, bármelyik határértékkel rendelkező légszennyező anyagnál meghaladja a napi átlagos határérték 200%-át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z előző pontban leírt határérték fölötti légszennyezőanyag kibocsátás miatti hulladék beadagolás leállítása után, csak legalább 2 félórás napi határérték alatti mért érték esetén kezdhető újra a hulladék beadagolás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P20 számú pontforrás</w:t>
      </w:r>
      <w:r>
        <w:rPr>
          <w:sz w:val="24"/>
          <w:szCs w:val="24"/>
        </w:rPr>
        <w:t xml:space="preserve"> hulladékégetés alatt érvényes kibocsátási határértékeit az </w:t>
      </w:r>
      <w:r>
        <w:rPr>
          <w:b/>
          <w:sz w:val="24"/>
          <w:szCs w:val="24"/>
        </w:rPr>
        <w:t>L. melléklet</w:t>
      </w:r>
      <w:r>
        <w:rPr>
          <w:sz w:val="24"/>
          <w:szCs w:val="24"/>
        </w:rPr>
        <w:t xml:space="preserve"> 2. azonosítószámú technológia alatt határoztuk meg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 3/2002. (II. 22.) KöM rendelet 11. § (5) bekezdése alapján, az érvényes napi átlagértékek képzéséhez az adott naphoz tartozó legfeljebb öt félórás átlagérték kerülhet kihagyásra, működési hiba vagy a folyamatos mérési rendszer karbantartása miatt, illetve legfeljebb hat félórás átlagérték kerülhet kihagyásra, kalibrálás miatt. Évente legfeljebb tíznapi átlagértéket lehet a számításból kihagyni működési hiba vagy a folyamatos mérési rendszer karbantartása miatt.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hulladékégetés ellenőrzése és adatszolgáltatá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3/2002. (II. 22.) KöM rendelet 10. § (1) bekezdés a) és b) pontja figyelembevételével, a hulladékégetés alatt a </w:t>
      </w:r>
      <w:r>
        <w:rPr>
          <w:b/>
          <w:sz w:val="24"/>
          <w:szCs w:val="24"/>
        </w:rPr>
        <w:t>P20 számú pontforrásnál</w:t>
      </w:r>
      <w:r>
        <w:rPr>
          <w:sz w:val="24"/>
          <w:szCs w:val="24"/>
        </w:rPr>
        <w:t xml:space="preserve"> kiépített mérőrendszerrel folyamatosan mérni és rögzíteni kell a következő légszennyező anyagok kibocsátását, és a megadott paramétereke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szilárd (megbízhatósági tartomány: 30 %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sósav (HCl) (megbízhatósági tartomány: 40 %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hidrogén-fluorid (HF) (megbízhatósági tartomány: 40 %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nitrogén-oxidok (NO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) (megbízhatósági tartomány: 20 %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kén-dioxid (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(megbízhatósági tartomány: 20 %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összes szerves szén (TOC) (megbízhatósági tartomány: 30 %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szén-monoxid (CO) (megbízhatósági tartomány: 10 %); tovább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oxigén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hőmérsékle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térfogatára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vízgőztartalo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beadagolt hulladékok fajtánkénti mennyisége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/>
      </w:pPr>
      <w:r>
        <w:rPr>
          <w:sz w:val="24"/>
          <w:szCs w:val="24"/>
        </w:rPr>
        <w:t>A folyamatosan mért adatokat és a működés alatt történt, a kibocsátást befolyásoló intézkedésekről, a határérték túllépés miatti rendkívüli hulladékadagolás leállításáról és az ezzel kapcsolatosan megtett intézkedésekről, műszaki beavatkozásokról a tájékoztatást a felügyelőségre, az adatkezelő és adatátvivő internetes eléréssel továbbítani kell 12 órán belül (</w:t>
      </w:r>
      <w:hyperlink r:id="rId2">
        <w:r>
          <w:rPr>
            <w:rStyle w:val="InternetLink"/>
            <w:sz w:val="24"/>
            <w:szCs w:val="24"/>
          </w:rPr>
          <w:t>lzo@mail.ddkvf.h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P20 számú pontforrásnál</w:t>
      </w:r>
      <w:r>
        <w:rPr>
          <w:sz w:val="24"/>
          <w:szCs w:val="24"/>
        </w:rPr>
        <w:t xml:space="preserve"> szakaszos emisszió méréseket kell végezni a 3/2002. (II. 22.) KöM rendelet 10. § (1) bekezdés c) pontja figyelembevételével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843" w:leader="none"/>
        </w:tabs>
        <w:autoSpaceDE w:val="false"/>
        <w:ind w:left="1843" w:hanging="85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próbaüzemet követő első 12 hónapban, 2010. január 1-jétől, </w:t>
      </w:r>
      <w:r>
        <w:rPr>
          <w:sz w:val="24"/>
          <w:szCs w:val="24"/>
        </w:rPr>
        <w:t xml:space="preserve">a nehézfémek, a dioxinok és furánok kibocsátásának meghatározása érdekében </w:t>
      </w:r>
      <w:r>
        <w:rPr>
          <w:b/>
          <w:sz w:val="24"/>
          <w:szCs w:val="24"/>
        </w:rPr>
        <w:t>negyedévente legalább egyszer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843" w:leader="none"/>
        </w:tabs>
        <w:autoSpaceDE w:val="false"/>
        <w:ind w:left="1843" w:hanging="850"/>
        <w:jc w:val="both"/>
        <w:rPr/>
      </w:pPr>
      <w:r>
        <w:rPr>
          <w:b/>
          <w:i/>
          <w:sz w:val="24"/>
          <w:szCs w:val="24"/>
        </w:rPr>
        <w:t xml:space="preserve">Ezt követően </w:t>
      </w:r>
      <w:r>
        <w:rPr>
          <w:sz w:val="24"/>
          <w:szCs w:val="24"/>
        </w:rPr>
        <w:t xml:space="preserve">a nehézfémek, a dioxinok és furánok kibocsátásának meghatározása érdekében </w:t>
      </w:r>
      <w:r>
        <w:rPr>
          <w:b/>
          <w:sz w:val="24"/>
          <w:szCs w:val="24"/>
        </w:rPr>
        <w:t>évente legalább kétszer</w:t>
      </w:r>
      <w:r>
        <w:rPr>
          <w:sz w:val="24"/>
          <w:szCs w:val="24"/>
        </w:rPr>
        <w:t>;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843" w:leader="none"/>
        </w:tabs>
        <w:autoSpaceDE w:val="false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érésekről készült jegyzőkönyveket a </w:t>
      </w:r>
      <w:r>
        <w:rPr>
          <w:b/>
          <w:sz w:val="24"/>
          <w:szCs w:val="24"/>
        </w:rPr>
        <w:t>mérést követő 60 napon belül</w:t>
      </w:r>
      <w:r>
        <w:rPr>
          <w:sz w:val="24"/>
          <w:szCs w:val="24"/>
        </w:rPr>
        <w:t xml:space="preserve"> meg kell küldeni a felügyelőség részére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</w:rPr>
        <w:t>A hulladékégetés során vezetett üzemnaplóban különösen a következő adatokat szükséges rögzíten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z égetőkemence klinker tömegáramát (t/h)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az elégetett földgáz mennyiségét (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);</w:t>
      </w:r>
    </w:p>
    <w:p>
      <w:pPr>
        <w:pStyle w:val="Normal"/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z elégetett fűtőolaj mennyiségét (t/h);</w:t>
      </w:r>
    </w:p>
    <w:p>
      <w:pPr>
        <w:pStyle w:val="Normal"/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z elégetett szénpor, illetve petrolkoksz mennyiségét (t/h)</w:t>
      </w:r>
    </w:p>
    <w:p>
      <w:pPr>
        <w:pStyle w:val="Normal"/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z elégetett növényi eredetű biomassza (energiafű) mennyiségét (t/h)</w:t>
      </w:r>
    </w:p>
    <w:p>
      <w:pPr>
        <w:pStyle w:val="Normal"/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 beadagolt hulladékok mért mennyiségét beadási helyenként (kg/h)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76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az előkezeléssel és az égetéssel kapcsolatos események és az engedélyben előírtaktól eltérő technológiai beavatkozások, kezelőnek adott utasítások rögzítését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-720" w:leader="none"/>
        </w:tabs>
        <w:ind w:left="993" w:hanging="567"/>
        <w:jc w:val="both"/>
        <w:rPr/>
      </w:pPr>
      <w:r>
        <w:rPr>
          <w:sz w:val="24"/>
          <w:szCs w:val="24"/>
        </w:rPr>
        <w:t>A hulladékok kezelése, égetése sem közvetlen, sem közvetett környezetszennyezést, lakosságot zavaró bűzhatást nem okozhatnak.</w:t>
      </w:r>
    </w:p>
    <w:p>
      <w:pPr>
        <w:pStyle w:val="Szvegtrzs3"/>
        <w:widowControl/>
        <w:tabs>
          <w:tab w:val="clear" w:pos="709"/>
          <w:tab w:val="left" w:pos="426" w:leader="none"/>
          <w:tab w:val="left" w:pos="567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zvegtrzs3"/>
        <w:widowControl/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  <w:t>Zajvédelmi előírások</w:t>
      </w:r>
    </w:p>
    <w:p>
      <w:pPr>
        <w:pStyle w:val="Szvegtrzs3"/>
        <w:widowControl/>
        <w:tabs>
          <w:tab w:val="clear" w:pos="709"/>
          <w:tab w:val="left" w:pos="426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zvegtrzs3"/>
        <w:widowControl/>
        <w:numPr>
          <w:ilvl w:val="1"/>
          <w:numId w:val="25"/>
        </w:numPr>
        <w:tabs>
          <w:tab w:val="clear" w:pos="709"/>
          <w:tab w:val="left" w:pos="720" w:leader="none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Duna-Dráva Cement Kft. Beremendi Gyárára, </w:t>
      </w:r>
      <w:r>
        <w:rPr>
          <w:b w:val="false"/>
          <w:color w:val="000000"/>
          <w:szCs w:val="24"/>
        </w:rPr>
        <w:t xml:space="preserve">mint </w:t>
      </w:r>
      <w:r>
        <w:rPr>
          <w:b w:val="false"/>
          <w:szCs w:val="24"/>
        </w:rPr>
        <w:t>üzemi létesítményre vonatkozóan</w:t>
      </w:r>
      <w:r>
        <w:rPr>
          <w:szCs w:val="24"/>
        </w:rPr>
        <w:t xml:space="preserve"> megállapítom a Z.</w:t>
      </w:r>
      <w:r>
        <w:rPr>
          <w:b w:val="false"/>
          <w:szCs w:val="24"/>
        </w:rPr>
        <w:t xml:space="preserve"> </w:t>
      </w:r>
      <w:r>
        <w:rPr>
          <w:szCs w:val="24"/>
        </w:rPr>
        <w:t>melléklet</w:t>
      </w:r>
      <w:r>
        <w:rPr>
          <w:b w:val="false"/>
          <w:szCs w:val="24"/>
        </w:rPr>
        <w:t xml:space="preserve">be foglalt zajkibocsátási határértékeket, és a létesítmény üzemeltetőjét </w:t>
      </w:r>
      <w:r>
        <w:rPr>
          <w:szCs w:val="24"/>
        </w:rPr>
        <w:t>a megállapított határértékek</w:t>
      </w:r>
      <w:r>
        <w:rPr>
          <w:b w:val="false"/>
          <w:szCs w:val="24"/>
        </w:rPr>
        <w:t xml:space="preserve"> – minden üzemelési körülmény mellett történő – </w:t>
      </w:r>
      <w:r>
        <w:rPr>
          <w:szCs w:val="24"/>
        </w:rPr>
        <w:t>teljesítésére kötelezem</w:t>
      </w:r>
      <w:r>
        <w:rPr>
          <w:b w:val="false"/>
          <w:szCs w:val="24"/>
        </w:rPr>
        <w:t>.</w:t>
      </w:r>
    </w:p>
    <w:p>
      <w:pPr>
        <w:pStyle w:val="Szvegtrzs3"/>
        <w:tabs>
          <w:tab w:val="clear" w:pos="709"/>
          <w:tab w:val="left" w:pos="567" w:leader="none"/>
          <w:tab w:val="left" w:pos="993" w:leader="none"/>
        </w:tabs>
        <w:ind w:left="357" w:firstLine="636"/>
        <w:rPr>
          <w:i/>
          <w:i/>
          <w:szCs w:val="24"/>
        </w:rPr>
      </w:pPr>
      <w:r>
        <w:rPr>
          <w:i/>
          <w:szCs w:val="24"/>
        </w:rPr>
        <w:t>Határidő: A határozat jogerőre emelkedésének napjától</w:t>
      </w:r>
    </w:p>
    <w:p>
      <w:pPr>
        <w:pStyle w:val="BodyText21"/>
        <w:numPr>
          <w:ilvl w:val="1"/>
          <w:numId w:val="25"/>
        </w:numPr>
        <w:tabs>
          <w:tab w:val="clear" w:pos="284"/>
          <w:tab w:val="clear" w:pos="2127"/>
        </w:tabs>
        <w:ind w:left="993" w:hanging="567"/>
        <w:rPr>
          <w:szCs w:val="24"/>
        </w:rPr>
      </w:pPr>
      <w:r>
        <w:rPr>
          <w:szCs w:val="24"/>
        </w:rPr>
        <w:t xml:space="preserve">A tevékenységhez kapcsolódó szállításból eredő zajkibocsátás nem növelheti a szállítási útvonalak melletti védett területek zajterheltségét, a szállítás nélküli állapot zajterheltségéhez képest. </w:t>
      </w:r>
    </w:p>
    <w:p>
      <w:pPr>
        <w:pStyle w:val="BodyText21"/>
        <w:tabs>
          <w:tab w:val="clear" w:pos="284"/>
          <w:tab w:val="clear" w:pos="2127"/>
        </w:tabs>
        <w:ind w:left="993" w:hanging="567"/>
        <w:rPr>
          <w:b/>
          <w:b/>
          <w:i/>
          <w:i/>
          <w:szCs w:val="24"/>
        </w:rPr>
      </w:pPr>
      <w:r>
        <w:rPr>
          <w:b/>
          <w:i/>
          <w:szCs w:val="24"/>
        </w:rPr>
        <w:t>Határidő: folyamatos</w:t>
      </w:r>
    </w:p>
    <w:p>
      <w:pPr>
        <w:pStyle w:val="BodyText21"/>
        <w:tabs>
          <w:tab w:val="clear" w:pos="284"/>
          <w:tab w:val="clear" w:pos="2127"/>
        </w:tabs>
        <w:ind w:left="0" w:hanging="0"/>
        <w:rPr/>
      </w:pPr>
      <w:r>
        <w:rPr/>
      </w:r>
    </w:p>
    <w:p>
      <w:pPr>
        <w:pStyle w:val="BodyText21"/>
        <w:tabs>
          <w:tab w:val="clear" w:pos="284"/>
          <w:tab w:val="clear" w:pos="2127"/>
        </w:tabs>
        <w:ind w:left="0" w:hanging="0"/>
        <w:rPr/>
      </w:pPr>
      <w:r>
        <w:rPr/>
      </w:r>
    </w:p>
    <w:p>
      <w:pPr>
        <w:pStyle w:val="BodyText21"/>
        <w:tabs>
          <w:tab w:val="clear" w:pos="284"/>
          <w:tab w:val="clear" w:pos="2127"/>
        </w:tabs>
        <w:ind w:left="0" w:hanging="0"/>
        <w:rPr/>
      </w:pPr>
      <w:r>
        <w:rPr/>
      </w:r>
    </w:p>
    <w:p>
      <w:pPr>
        <w:pStyle w:val="BodyText21"/>
        <w:tabs>
          <w:tab w:val="clear" w:pos="284"/>
          <w:tab w:val="clear" w:pos="2127"/>
        </w:tabs>
        <w:ind w:left="0" w:hanging="0"/>
        <w:rPr/>
      </w:pPr>
      <w:r>
        <w:rPr/>
      </w:r>
    </w:p>
    <w:p>
      <w:pPr>
        <w:pStyle w:val="BodyText21"/>
        <w:numPr>
          <w:ilvl w:val="0"/>
          <w:numId w:val="25"/>
        </w:numPr>
        <w:tabs>
          <w:tab w:val="clear" w:pos="284"/>
          <w:tab w:val="clear" w:pos="2127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felhagyásra vonatkozó előírások</w:t>
      </w:r>
    </w:p>
    <w:p>
      <w:pPr>
        <w:pStyle w:val="BodyText21"/>
        <w:tabs>
          <w:tab w:val="clear" w:pos="284"/>
          <w:tab w:val="clear" w:pos="2127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numPr>
          <w:ilvl w:val="1"/>
          <w:numId w:val="24"/>
        </w:numPr>
        <w:tabs>
          <w:tab w:val="clear" w:pos="284"/>
          <w:tab w:val="clear" w:pos="2127"/>
          <w:tab w:val="left" w:pos="993" w:leader="none"/>
        </w:tabs>
        <w:ind w:left="993" w:hanging="567"/>
        <w:rPr/>
      </w:pPr>
      <w:r>
        <w:rPr/>
        <w:t>Az engedélyezett telephelyi tevékenységek felhagyására, a telephely bezárására, a terület tájbaillesztésére és a terület újrahasznosítására vonatkozóan ütemezett és költségbecslést is tartalmazó felhagyási és rekultivációs tervet kell készíteni, amelyet véleményezésre be kell nyújtani a felügyelőségre. A művelés alól kivett terület újrahasznosítás céljából történő engedélyezését a körzeti földhivatalnál kell kezdeményezni a talajvédelmi hatóság szakvéleménye alapján.</w:t>
      </w:r>
    </w:p>
    <w:p>
      <w:pPr>
        <w:pStyle w:val="BodyText21"/>
        <w:tabs>
          <w:tab w:val="clear" w:pos="284"/>
          <w:tab w:val="clear" w:pos="2127"/>
        </w:tabs>
        <w:ind w:left="284" w:firstLine="709"/>
        <w:rPr>
          <w:b/>
          <w:b/>
          <w:i/>
          <w:i/>
        </w:rPr>
      </w:pPr>
      <w:r>
        <w:rPr>
          <w:b/>
          <w:i/>
        </w:rPr>
        <w:t>Határidő: a tevékenység felhagyása, a telephely bezárása előtt min. 1 évvel.</w:t>
      </w:r>
    </w:p>
    <w:p>
      <w:pPr>
        <w:pStyle w:val="BodyText21"/>
        <w:numPr>
          <w:ilvl w:val="1"/>
          <w:numId w:val="24"/>
        </w:numPr>
        <w:tabs>
          <w:tab w:val="clear" w:pos="284"/>
          <w:tab w:val="clear" w:pos="2127"/>
          <w:tab w:val="left" w:pos="993" w:leader="none"/>
        </w:tabs>
        <w:ind w:left="993" w:hanging="567"/>
        <w:rPr>
          <w:b/>
          <w:b/>
          <w:szCs w:val="24"/>
        </w:rPr>
      </w:pPr>
      <w:r>
        <w:rPr/>
        <w:t xml:space="preserve">A felhagyás során gondoskodni kell a tereprendezés, bontás, üzemelés során keletkezett, az üzemi gyűjtőhelyeken felhalmozott - a hulladékgazdálkodásról szóló 2000. évi XLIII. törvény hatálya alá tartozó - hulladékok teljes mennyiségének </w:t>
      </w:r>
      <w:r>
        <w:rPr>
          <w:szCs w:val="24"/>
        </w:rPr>
        <w:t>hasznosításáról vagy ártalmatlaníttatásáról.</w:t>
      </w:r>
    </w:p>
    <w:p>
      <w:pPr>
        <w:pStyle w:val="BodyText21"/>
        <w:tabs>
          <w:tab w:val="clear" w:pos="284"/>
          <w:tab w:val="clear" w:pos="2127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harCharChar1CharCharCharCharCharChar"/>
        <w:numPr>
          <w:ilvl w:val="0"/>
          <w:numId w:val="2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6"/>
          <w:szCs w:val="26"/>
          <w:lang w:val="hu-HU"/>
        </w:rPr>
      </w:pPr>
      <w:r>
        <w:rPr>
          <w:rFonts w:cs="Times New Roman" w:ascii="Times New Roman" w:hAnsi="Times New Roman"/>
          <w:b/>
          <w:sz w:val="26"/>
          <w:szCs w:val="26"/>
          <w:lang w:val="hu-HU"/>
        </w:rPr>
        <w:t>Monitoring</w:t>
      </w:r>
    </w:p>
    <w:p>
      <w:pPr>
        <w:pStyle w:val="CharCharChar1CharCharCharCharCharCh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Szvegtrzs3"/>
        <w:numPr>
          <w:ilvl w:val="1"/>
          <w:numId w:val="24"/>
        </w:numPr>
        <w:tabs>
          <w:tab w:val="clear" w:pos="709"/>
        </w:tabs>
        <w:ind w:left="993" w:hanging="567"/>
        <w:rPr>
          <w:szCs w:val="24"/>
        </w:rPr>
      </w:pPr>
      <w:r>
        <w:rPr>
          <w:b w:val="false"/>
          <w:szCs w:val="24"/>
        </w:rPr>
        <w:t xml:space="preserve">A monitoring rendszerek folyamatos üzemelését biztosítani kell, és a vizsgálati eredményeket az </w:t>
      </w:r>
      <w:r>
        <w:rPr>
          <w:szCs w:val="24"/>
        </w:rPr>
        <w:t>A.</w:t>
      </w:r>
      <w:r>
        <w:rPr>
          <w:b w:val="false"/>
          <w:szCs w:val="24"/>
        </w:rPr>
        <w:t xml:space="preserve"> </w:t>
      </w:r>
      <w:r>
        <w:rPr>
          <w:szCs w:val="24"/>
        </w:rPr>
        <w:t>melléklet</w:t>
      </w:r>
      <w:r>
        <w:rPr>
          <w:b w:val="false"/>
          <w:szCs w:val="24"/>
        </w:rPr>
        <w:t>ben meghatározott gyakorisággal meg kell küldeni a</w:t>
      </w:r>
      <w:r>
        <w:rPr>
          <w:b w:val="false"/>
        </w:rPr>
        <w:t xml:space="preserve"> felügyelőségnek.</w:t>
      </w:r>
    </w:p>
    <w:p>
      <w:pPr>
        <w:pStyle w:val="Szvegtrzs3"/>
        <w:widowControl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b w:val="false"/>
        </w:rPr>
        <w:t>Az egységes környezethasználati engedély soron következő módosítási kérelmének mellékleteként be kell nyújtani a FAVI adatszolgáltatás köteles létesítmények felülvizsgálatáról készült dokumentációt, benne a létesítmények bemért EOV koordinátájával.</w:t>
      </w:r>
    </w:p>
    <w:p>
      <w:pPr>
        <w:pStyle w:val="Szvegtrzs3"/>
        <w:widowControl/>
        <w:ind w:left="993" w:hanging="0"/>
        <w:rPr/>
      </w:pPr>
      <w:r>
        <w:rPr/>
        <w:t>Határidő: 2011. 06. 30.</w:t>
      </w:r>
    </w:p>
    <w:p>
      <w:pPr>
        <w:pStyle w:val="Szvegtrzs3"/>
        <w:numPr>
          <w:ilvl w:val="1"/>
          <w:numId w:val="24"/>
        </w:numPr>
        <w:tabs>
          <w:tab w:val="clear" w:pos="709"/>
        </w:tabs>
        <w:ind w:left="993" w:hanging="567"/>
        <w:rPr/>
      </w:pPr>
      <w:r>
        <w:rPr>
          <w:b w:val="false"/>
        </w:rPr>
        <w:t>A mintavételezést és a talajvíz minőség vizsgálatokat szabványban elfogadott eljárások szerint kell végezni. Minőségvizsgálatokat, illetőleg mintavételeket – a 219/2004. (VII. 21.) Kormányrendelet 47. § alapján – csak arra jogosultsággal rendelkező, akkreditált szervezet (laboratórium) végezheti.</w:t>
      </w:r>
    </w:p>
    <w:p>
      <w:pPr>
        <w:pStyle w:val="Szvegtrzs3"/>
        <w:tabs>
          <w:tab w:val="clear" w:pos="709"/>
        </w:tabs>
        <w:ind w:left="993" w:hanging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atszolgáltatás és jelentéstét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Általános előírások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A telepen folytatott tevékenységek ellenőrzéséhez az </w:t>
      </w:r>
      <w:r>
        <w:rPr>
          <w:b/>
          <w:sz w:val="24"/>
          <w:szCs w:val="24"/>
        </w:rPr>
        <w:t>A. mellékletben</w:t>
      </w:r>
      <w:r>
        <w:rPr>
          <w:sz w:val="24"/>
          <w:szCs w:val="24"/>
        </w:rPr>
        <w:t xml:space="preserve"> felsorolt nyilvántartásokat folyamatosan vezetni kell, és határidőre eleget kell tenni az adatszolgáltatási és jelentéstételi kötelezettségeknek. 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Zajvédelmi előírások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környezeti zajforrást üzemeltető a tevékenységének megszüntetését, az új üzemeltető tevékenységének megkezdését, továbbá a környezeti zajforrás területén és hatásterületén bekövetkező minden olyan változást, amely határérték-túllépést okozhat,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ltozást követő 30 napon belül</w:t>
      </w:r>
      <w:r>
        <w:rPr>
          <w:bCs/>
          <w:sz w:val="24"/>
          <w:szCs w:val="24"/>
        </w:rPr>
        <w:t>, külön jogszabályban foglalt eljárás szerint – bejelentőlapon – köteles bejelenteni a környezetvédelmi hatóságnak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ulladékgazdálkodási előírások</w:t>
      </w:r>
    </w:p>
    <w:p>
      <w:pPr>
        <w:pStyle w:val="Szvegtrzs3"/>
        <w:widowControl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hulladékok gyűjtése, előkezelése és hasznosítása során a hatályos jogszabályokban előírt bizonylatolási, nyilvántartási és bejelentési rendszereket kell alkalmazni. 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Felszín alatti vízvédelmi előírások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 FAVI nyilvántartásban szereplő helyekről az adatszolgáltatást a 18/2007. (V. 10.) KvVM rendelet 1. és 2. számú mellékletében szereplő adatlapon kell megtenni</w:t>
      </w:r>
      <w:r>
        <w:rPr>
          <w:sz w:val="24"/>
          <w:szCs w:val="24"/>
        </w:rPr>
        <w:t>: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1701" w:leader="none"/>
        </w:tabs>
        <w:ind w:left="1701" w:hanging="708"/>
        <w:jc w:val="both"/>
        <w:rPr/>
      </w:pPr>
      <w:r>
        <w:rPr>
          <w:color w:val="000000"/>
          <w:sz w:val="24"/>
          <w:szCs w:val="24"/>
        </w:rPr>
        <w:t xml:space="preserve">A tevékenység folytatásának az engedélyben rögzített jellemzői, illetve annak a felszín alatti vízre, földtani közegre gyakorolt hatásainak változásairól </w:t>
      </w:r>
      <w:r>
        <w:rPr>
          <w:b/>
          <w:color w:val="000000"/>
          <w:sz w:val="24"/>
          <w:szCs w:val="24"/>
        </w:rPr>
        <w:t>a változást követő 10 munkanapon belül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1701" w:leader="none"/>
        </w:tabs>
        <w:ind w:left="1701" w:hanging="708"/>
        <w:jc w:val="both"/>
        <w:rPr/>
      </w:pPr>
      <w:r>
        <w:rPr>
          <w:color w:val="000000"/>
          <w:sz w:val="24"/>
          <w:szCs w:val="24"/>
        </w:rPr>
        <w:t xml:space="preserve">Az anyagforgalomban 25 %-nál nagyobb változás fölött a tárgyév utolsó napján érvényes adatokkal – új alap-adatlapon – </w:t>
      </w:r>
      <w:r>
        <w:rPr>
          <w:b/>
          <w:sz w:val="24"/>
          <w:szCs w:val="24"/>
        </w:rPr>
        <w:t xml:space="preserve">tárgyévet követő év </w:t>
      </w:r>
      <w:r>
        <w:rPr>
          <w:b/>
          <w:color w:val="000000"/>
          <w:sz w:val="24"/>
          <w:szCs w:val="24"/>
        </w:rPr>
        <w:t>március 31. napjáig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ndkívüli események megelőzése és elhár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426" w:leader="none"/>
          <w:tab w:val="left" w:pos="993" w:leader="none"/>
        </w:tabs>
        <w:ind w:left="360" w:firstLine="66"/>
        <w:jc w:val="both"/>
        <w:rPr>
          <w:sz w:val="24"/>
        </w:rPr>
      </w:pPr>
      <w:r>
        <w:rPr>
          <w:sz w:val="24"/>
        </w:rPr>
        <w:t>Az engedélyes köteles:</w:t>
      </w:r>
    </w:p>
    <w:p>
      <w:pPr>
        <w:pStyle w:val="TextBody"/>
        <w:numPr>
          <w:ilvl w:val="2"/>
          <w:numId w:val="24"/>
        </w:numPr>
        <w:tabs>
          <w:tab w:val="clear" w:pos="709"/>
          <w:tab w:val="left" w:pos="1701" w:leader="none"/>
        </w:tabs>
        <w:ind w:left="1701" w:hanging="708"/>
        <w:rPr/>
      </w:pPr>
      <w:r>
        <w:rPr/>
        <w:t>rendkívüli esemény előfordulásakor – a szükséges intézkedések azonnali megtétele mellett – haladéktalanul értesíteni a 4.4. pontban foglaltak szerint a felügyelőséget, egyéb esetekben (tűz-, fertőzés-, járványveszély) az illetékes hatóságokat,</w:t>
      </w:r>
    </w:p>
    <w:p>
      <w:pPr>
        <w:pStyle w:val="TextBody"/>
        <w:numPr>
          <w:ilvl w:val="2"/>
          <w:numId w:val="24"/>
        </w:numPr>
        <w:tabs>
          <w:tab w:val="clear" w:pos="709"/>
          <w:tab w:val="left" w:pos="1843" w:leader="none"/>
        </w:tabs>
        <w:ind w:left="1843" w:hanging="850"/>
        <w:rPr/>
      </w:pPr>
      <w:r>
        <w:rPr/>
        <w:t>a rendkívüli eseményeket dokumentálni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 xml:space="preserve">Az üzemeltető az általa okozott, vagy üzemszerű működésén kívülálló okokból bekövetkezett szennyezést köteles bejelenteni a felügyelőségnek. Egyidejűleg köteles azonnal befejezni a szennyező tevékenységet és megkezdeni a kárenyhítést szolgáló intézkedéseket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rPr/>
      </w:pPr>
      <w:r>
        <w:rPr>
          <w:sz w:val="24"/>
          <w:szCs w:val="24"/>
        </w:rPr>
        <w:t xml:space="preserve">Rendkívüli vízszennyezés esetén – a kárenyhítési intézkedések megtételével egy időben – értesíteni kell a környezetvédelmi hatóságot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b/>
          <w:sz w:val="26"/>
          <w:szCs w:val="26"/>
        </w:rPr>
        <w:t>Értesítési (bejelentési) kötelezettség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jc w:val="both"/>
        <w:rPr>
          <w:sz w:val="24"/>
        </w:rPr>
      </w:pPr>
      <w:r>
        <w:rPr>
          <w:sz w:val="24"/>
        </w:rPr>
        <w:t>Az engedélyes köteles a felügyelőségnek 15 napon belül bejelenteni:</w:t>
      </w:r>
    </w:p>
    <w:p>
      <w:pPr>
        <w:pStyle w:val="TextBody"/>
        <w:numPr>
          <w:ilvl w:val="2"/>
          <w:numId w:val="24"/>
        </w:numPr>
        <w:tabs>
          <w:tab w:val="clear" w:pos="709"/>
          <w:tab w:val="left" w:pos="1843" w:leader="none"/>
        </w:tabs>
        <w:ind w:left="1843" w:hanging="850"/>
        <w:rPr/>
      </w:pPr>
      <w:r>
        <w:rPr/>
        <w:t>az engedélyben alapul vett körülmények jelentős megváltozását, illetve tervezett jelentős megváltoztatását, továbbá a tulajdonosváltozást,</w:t>
      </w:r>
    </w:p>
    <w:p>
      <w:pPr>
        <w:pStyle w:val="TextBody"/>
        <w:numPr>
          <w:ilvl w:val="2"/>
          <w:numId w:val="24"/>
        </w:numPr>
        <w:ind w:left="1843" w:hanging="850"/>
        <w:rPr/>
      </w:pPr>
      <w:r>
        <w:rPr/>
        <w:t>a cég adataiban bekövetkezett változásoka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szakhatóságok állásfoglalásai:</w:t>
      </w:r>
    </w:p>
    <w:p>
      <w:pPr>
        <w:pStyle w:val="Szvegtrzs2"/>
        <w:ind w:left="426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  <w:tab w:val="left" w:pos="4536" w:leader="none"/>
        </w:tabs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Állami Népegészségügyi és Tisztiorvosi Szolgálat Dél-dunántúli Regionális Intézete</w: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2289-2/2010</w:t>
      </w:r>
      <w:r>
        <w:rPr>
          <w:sz w:val="24"/>
          <w:szCs w:val="24"/>
        </w:rPr>
        <w:t xml:space="preserve">. iktatószámú szakhatósági állásfoglalásában a teljes körű környezetvédelmi felülvizsgálati dokumentációt elfogadta és az egységes környezethasználati engedély módosításához </w:t>
      </w:r>
      <w:r>
        <w:rPr>
          <w:i/>
          <w:sz w:val="24"/>
          <w:szCs w:val="24"/>
        </w:rPr>
        <w:t>közegészségügyi szempontból</w:t>
      </w:r>
      <w:r>
        <w:rPr>
          <w:sz w:val="24"/>
          <w:szCs w:val="24"/>
        </w:rPr>
        <w:t xml:space="preserve"> – feltétel nélkül – hozzájárult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  <w:tab w:val="left" w:pos="4536" w:leader="none"/>
        </w:tabs>
        <w:ind w:left="993" w:hanging="567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ulturális Örökségvédelmi Hivatal Dél-dunántúli Iroda</w: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440/1711/001/2010</w:t>
      </w:r>
      <w:r>
        <w:rPr>
          <w:sz w:val="24"/>
          <w:szCs w:val="24"/>
        </w:rPr>
        <w:t>. iktatószámú örökségvédelmi szakhatósági állásfoglalásában az engedély kiadásához az alábbi kikötésekkel hozzájárult: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1843" w:leader="none"/>
        </w:tabs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mennyiben a telephely azon részein is talajbolygatással járó tevékenységet terveznek, ahol korábban nem volt talajbolygatás az csak régészeti szakfelügyelettel történhet.</w:t>
      </w:r>
    </w:p>
    <w:p>
      <w:pPr>
        <w:pStyle w:val="Normal"/>
        <w:numPr>
          <w:ilvl w:val="2"/>
          <w:numId w:val="24"/>
        </w:numPr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Régészeti objektum, lelet előkerülése estén lehetőséget kell biztosítani azok feltárására és dokumentálására.</w:t>
      </w:r>
    </w:p>
    <w:p>
      <w:pPr>
        <w:pStyle w:val="Normal"/>
        <w:numPr>
          <w:ilvl w:val="2"/>
          <w:numId w:val="24"/>
        </w:numPr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mennyiben a régészeti szakfeladatok ellátása során régészeti korú megtartásra érdemes objektum, fal, épület, síremlék, sírépítmény stb. kerül elő, az előkerülés tényét a Hivatal felé írásban be kell jelenteni. Az előkerült objektum megtartásáról a Hivatal dönt az egyeztetéseket követően.</w:t>
      </w:r>
    </w:p>
    <w:p>
      <w:pPr>
        <w:pStyle w:val="Normal"/>
        <w:numPr>
          <w:ilvl w:val="2"/>
          <w:numId w:val="24"/>
        </w:numPr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szükséges megelőző régészeti szakfeladatok ellátására az építtetőnek biztosítania kell a szükséges időt és anyagi feltételeket.</w:t>
      </w:r>
    </w:p>
    <w:p>
      <w:pPr>
        <w:pStyle w:val="Normal"/>
        <w:numPr>
          <w:ilvl w:val="2"/>
          <w:numId w:val="24"/>
        </w:numPr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régészeti szakfeladatok ellátására szerződést kell kötni a régészeti szakfeladatok ellátására jogosult intézménnyel.</w:t>
      </w:r>
    </w:p>
    <w:p>
      <w:pPr>
        <w:pStyle w:val="Normal"/>
        <w:numPr>
          <w:ilvl w:val="2"/>
          <w:numId w:val="24"/>
        </w:numPr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munka megkezdéséről, azt 8 munkanappal megelőzően, írásban értesíteni kell a Kulturális Örökségvédelmi Hivatalt.</w:t>
      </w:r>
    </w:p>
    <w:p>
      <w:pPr>
        <w:pStyle w:val="Normal"/>
        <w:numPr>
          <w:ilvl w:val="2"/>
          <w:numId w:val="24"/>
        </w:numPr>
        <w:autoSpaceDE w:val="false"/>
        <w:spacing w:lineRule="atLeast" w:line="240"/>
        <w:ind w:left="1843" w:hanging="85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régészeti szakfeladatok lezárultával, annak tényéről a szerződők (beruházó /kivitelező/feltárását végző intézmény) kötelesek Hivatalomat értesíteni.</w:t>
      </w:r>
    </w:p>
    <w:p>
      <w:pPr>
        <w:pStyle w:val="Szvegtrzs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3"/>
        <w:widowControl/>
        <w:numPr>
          <w:ilvl w:val="1"/>
          <w:numId w:val="15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i/>
          <w:i/>
        </w:rPr>
      </w:pPr>
      <w:r>
        <w:rPr>
          <w:b w:val="false"/>
        </w:rPr>
        <w:t xml:space="preserve">A </w:t>
      </w:r>
      <w:r>
        <w:rPr/>
        <w:t>Baranya Megyei Mezőgazdasági Szakigazgatási Hivatal Növény- és Talajvédelmi Igazgatóság</w:t>
      </w:r>
      <w:r>
        <w:rPr>
          <w:b w:val="false"/>
        </w:rPr>
        <w:t xml:space="preserve"> a </w:t>
      </w:r>
      <w:r>
        <w:rPr>
          <w:b w:val="false"/>
          <w:i/>
        </w:rPr>
        <w:t>11.2/397-3/2010</w:t>
      </w:r>
      <w:r>
        <w:rPr>
          <w:b w:val="false"/>
        </w:rPr>
        <w:t>. iktatószámú szakhatósági állásfoglalását az alábbiak szerint adta meg:</w:t>
      </w:r>
    </w:p>
    <w:p>
      <w:pPr>
        <w:pStyle w:val="TextBody"/>
        <w:numPr>
          <w:ilvl w:val="2"/>
          <w:numId w:val="6"/>
        </w:numPr>
        <w:rPr/>
      </w:pPr>
      <w:r>
        <w:rPr>
          <w:szCs w:val="24"/>
        </w:rPr>
        <w:t>A beremendi gyár egységes környezethasználati engedélyének kiadásához azzal a feltétellel járulunk hozzá, hogy a 2011-től a már korábban kiadott feltételek (665-3/2005. sz. szakhatósági állásfoglalásunk) szerint a talajmonitorig vizsgálatokat elvégzik, az eredményeket a talajvédelmi hatóság részére megküldik</w:t>
      </w:r>
      <w:r>
        <w:rPr/>
        <w:t>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widowControl/>
        <w:numPr>
          <w:ilvl w:val="1"/>
          <w:numId w:val="29"/>
        </w:numPr>
        <w:tabs>
          <w:tab w:val="clear" w:pos="709"/>
          <w:tab w:val="left" w:pos="993" w:leader="none"/>
        </w:tabs>
        <w:ind w:left="993" w:hanging="567"/>
        <w:rPr>
          <w:b w:val="false"/>
          <w:b w:val="false"/>
          <w:i/>
          <w:i/>
        </w:rPr>
      </w:pPr>
      <w:r>
        <w:rPr/>
        <w:t>Beremendi Nagyközség Jegyzője</w:t>
      </w:r>
      <w:r>
        <w:rPr>
          <w:i/>
        </w:rPr>
        <w:t xml:space="preserve"> </w:t>
      </w:r>
      <w:r>
        <w:rPr>
          <w:b w:val="false"/>
          <w:szCs w:val="24"/>
        </w:rPr>
        <w:t xml:space="preserve">a </w:t>
      </w:r>
      <w:r>
        <w:rPr>
          <w:b w:val="false"/>
          <w:i/>
          <w:szCs w:val="24"/>
        </w:rPr>
        <w:t>2764-2/2010</w:t>
      </w:r>
      <w:r>
        <w:rPr>
          <w:b w:val="false"/>
          <w:szCs w:val="24"/>
        </w:rPr>
        <w:t>. ügyiratszámon az egységes környezethasználati engedély megadásához a szakhatósági hozzájárulást egyéb kikötés és feltétel nélkül megadta. A dokumentációban részletezett tevékenységgel kapcsolatban a hivatal részéről nem merült fel kizáró ok.</w:t>
      </w:r>
    </w:p>
    <w:p>
      <w:pPr>
        <w:pStyle w:val="Szvegtrzs2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A szakhatóságok állásfoglalásai, illetve végzései ellen önálló jogorvoslatnak nincs helye, azok jelen határozat elleni jogorvoslat keretében támadhatók meg.</w:t>
      </w:r>
    </w:p>
    <w:p>
      <w:pPr>
        <w:pStyle w:val="Szvegtrzs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Szvegtrzs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zvegtrzs2"/>
        <w:rPr/>
      </w:pPr>
      <w:r>
        <w:rPr>
          <w:b/>
          <w:i w:val="false"/>
        </w:rPr>
        <w:t xml:space="preserve">Egyidejűleg – </w:t>
      </w:r>
      <w:r>
        <w:rPr>
          <w:i w:val="false"/>
        </w:rPr>
        <w:t>a Kft. által benyújtott dokumentációban</w:t>
      </w:r>
      <w:r>
        <w:rPr>
          <w:b/>
          <w:i w:val="false"/>
        </w:rPr>
        <w:t xml:space="preserve"> </w:t>
      </w:r>
      <w:r>
        <w:rPr>
          <w:i w:val="false"/>
        </w:rPr>
        <w:t>részletezett</w:t>
      </w:r>
      <w:r>
        <w:rPr>
          <w:b/>
          <w:i w:val="false"/>
        </w:rPr>
        <w:t xml:space="preserve"> – </w:t>
      </w:r>
      <w:r>
        <w:rPr>
          <w:i w:val="false"/>
        </w:rPr>
        <w:t xml:space="preserve">a </w:t>
      </w:r>
      <w:r>
        <w:rPr>
          <w:b/>
          <w:i w:val="false"/>
        </w:rPr>
        <w:t>P20</w:t>
      </w:r>
      <w:r>
        <w:rPr>
          <w:i w:val="false"/>
        </w:rPr>
        <w:t xml:space="preserve"> azonosítószámú pontforrás által kibocsátott „gáz és gőz-nemű szerves anyagok, összes szerves szénben (TOC) kifejezve” légszennyezőanyagra vonatkozó 25 mg/N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egyedi kibocsátási határérték 50 mg/Nm</w:t>
      </w:r>
      <w:r>
        <w:rPr>
          <w:i w:val="false"/>
          <w:vertAlign w:val="superscript"/>
        </w:rPr>
        <w:t>3</w:t>
      </w:r>
      <w:r>
        <w:rPr>
          <w:i w:val="false"/>
        </w:rPr>
        <w:t>-re történő növelésére irányuló kérelmet</w:t>
      </w:r>
    </w:p>
    <w:p>
      <w:pPr>
        <w:pStyle w:val="Szvegtrzs2"/>
        <w:rPr>
          <w:i w:val="false"/>
          <w:i w:val="false"/>
        </w:rPr>
      </w:pPr>
      <w:r>
        <w:rPr>
          <w:i w:val="false"/>
        </w:rPr>
      </w:r>
    </w:p>
    <w:p>
      <w:pPr>
        <w:pStyle w:val="Szvegtrzs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elutasítom.</w:t>
      </w:r>
    </w:p>
    <w:p>
      <w:pPr>
        <w:pStyle w:val="Szvegtrzs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94" w:leader="none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94" w:leader="none"/>
          <w:tab w:val="left" w:pos="648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94" w:leader="none"/>
          <w:tab w:val="left" w:pos="64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94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előírások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94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Az engedély 2020. október 31. napjáig</w:t>
      </w:r>
      <w:r>
        <w:rPr>
          <w:sz w:val="24"/>
        </w:rPr>
        <w:t xml:space="preserve"> </w:t>
      </w:r>
      <w:r>
        <w:rPr>
          <w:b/>
          <w:sz w:val="24"/>
        </w:rPr>
        <w:t>érvény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 engedély jogerőre emelkedésével </w:t>
      </w:r>
      <w:r>
        <w:rPr>
          <w:b/>
          <w:i/>
          <w:sz w:val="24"/>
          <w:szCs w:val="24"/>
        </w:rPr>
        <w:t>egyidejűleg</w:t>
      </w:r>
      <w:r>
        <w:rPr>
          <w:b/>
          <w:sz w:val="24"/>
          <w:szCs w:val="24"/>
        </w:rPr>
        <w:t xml:space="preserve"> – az 548-17/2006., az 548-35/2006., az 548-40/2006., a 1537-2/2007., a 1774-3/2008., a 1774-8/2008., a 3349-13/2009., a 3349-27/2009., valamint a 3349-35/2009. számú határozatokkal módosított </w:t>
      </w:r>
      <w:r>
        <w:rPr>
          <w:b/>
          <w:i/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6469-22/2005. számon kiadott egységes környezethasználati engedély </w:t>
      </w:r>
      <w:r>
        <w:rPr>
          <w:b/>
          <w:sz w:val="28"/>
          <w:szCs w:val="28"/>
        </w:rPr>
        <w:t>érvényét veszti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ngedélyben rögzített követelményeket és előírásokat legalább 5 évente a környezeti felülvizsgálatra vonatkozó szabályok szerint felül kell vizsgálni. A teljes körű környezetvédelmi </w:t>
      </w:r>
      <w:r>
        <w:rPr>
          <w:b/>
          <w:sz w:val="24"/>
        </w:rPr>
        <w:t>felülvizsgálati dokumentációt,</w:t>
      </w:r>
      <w:r>
        <w:rPr>
          <w:sz w:val="24"/>
        </w:rPr>
        <w:t xml:space="preserve"> különös tekintettel az elérhető legjobb technikára,</w:t>
      </w:r>
      <w:r>
        <w:rPr>
          <w:b/>
          <w:sz w:val="24"/>
        </w:rPr>
        <w:t xml:space="preserve"> 2015. október 31. napjáig</w:t>
      </w:r>
      <w:r>
        <w:rPr>
          <w:sz w:val="24"/>
        </w:rPr>
        <w:t xml:space="preserve"> be kell nyújtani a felügyelőség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720" w:leader="none"/>
          <w:tab w:val="left" w:pos="284" w:leader="none"/>
        </w:tabs>
        <w:jc w:val="both"/>
        <w:rPr/>
      </w:pPr>
      <w:r>
        <w:rPr>
          <w:b/>
          <w:color w:val="000000"/>
          <w:sz w:val="24"/>
          <w:szCs w:val="24"/>
        </w:rPr>
        <w:t>A felügyelőség az egységes környezethasználati engedélyt visszavonja</w:t>
      </w:r>
      <w:r>
        <w:rPr>
          <w:color w:val="000000"/>
          <w:sz w:val="24"/>
          <w:szCs w:val="24"/>
        </w:rPr>
        <w:t xml:space="preserve">, ha a határozat jogerőre emelkedésétől számított 5 éven belül a tevékenységet, illetve az ahhoz szükséges építési előkészítési munkákat nem kezdték meg, illetőleg ha a jogosult nyilatkozik arról, hogy </w:t>
      </w:r>
      <w:r>
        <w:rPr>
          <w:sz w:val="24"/>
        </w:rPr>
        <w:t xml:space="preserve">az egységes környezethasználati engedéllyel </w:t>
      </w:r>
      <w:r>
        <w:rPr>
          <w:color w:val="000000"/>
          <w:sz w:val="24"/>
          <w:szCs w:val="24"/>
        </w:rPr>
        <w:t>nem kíván élni, továbbá akkor is, ha az engedélyezéskor fennálló feltételek lényegesen megváltozta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Az egységes környezethasználati engedély a jogszabályokban előírt más hatóságok engedélyének megszerzése alól nem mentesí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járás során az ügyfél által megfizetett igazgatási szolgáltatási díjon felül egyéb eljárási költség nem merült fel, ezért annak megállapításáról és viseléséről a felügyelőség nem rendelkezet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határozat ellen a kézhezvételtől számított 10 munkanapon belül</w:t>
      </w:r>
      <w:r>
        <w:rPr>
          <w:sz w:val="24"/>
          <w:szCs w:val="24"/>
        </w:rPr>
        <w:t xml:space="preserve"> az Országos Környezetvédelmi, Természetvédelmi és Vízügyi Főfelügyelőséghez (1013 Budapest Mészáros utca 58/a.) </w:t>
      </w:r>
      <w:r>
        <w:rPr>
          <w:color w:val="000000"/>
          <w:sz w:val="24"/>
          <w:szCs w:val="24"/>
        </w:rPr>
        <w:t xml:space="preserve">– mint másodfokú hatósághoz – címzett, de az eljáró elsőfokú </w:t>
      </w:r>
      <w:r>
        <w:rPr>
          <w:sz w:val="24"/>
          <w:szCs w:val="24"/>
        </w:rPr>
        <w:t xml:space="preserve">környezetvédelmi természetvédelmi és vízügyi felügyelőséghez benyújtott </w:t>
      </w:r>
      <w:r>
        <w:rPr>
          <w:b/>
          <w:sz w:val="24"/>
          <w:szCs w:val="24"/>
        </w:rPr>
        <w:t>kétpéldányos fellebbezéssel lehet élni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sz w:val="24"/>
          <w:szCs w:val="24"/>
        </w:rPr>
        <w:t xml:space="preserve">A fellebbezési eljárás szolgáltatási díja a hatósági eljárás díjának </w:t>
      </w:r>
      <w:r>
        <w:rPr>
          <w:b/>
          <w:sz w:val="24"/>
          <w:szCs w:val="24"/>
        </w:rPr>
        <w:t>50%-a</w:t>
      </w:r>
      <w:r>
        <w:rPr>
          <w:sz w:val="24"/>
          <w:szCs w:val="24"/>
        </w:rPr>
        <w:t xml:space="preserve">, azaz </w:t>
      </w:r>
      <w:r>
        <w:rPr>
          <w:b/>
          <w:sz w:val="24"/>
          <w:szCs w:val="24"/>
        </w:rPr>
        <w:t xml:space="preserve">525.000,-Ft., </w:t>
      </w:r>
      <w:r>
        <w:rPr>
          <w:b/>
          <w:i/>
          <w:sz w:val="24"/>
          <w:szCs w:val="24"/>
        </w:rPr>
        <w:t>természetes személyek, illetve társadalmi szervezetek esetéb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hatósági eljárás díjának </w:t>
      </w:r>
      <w:r>
        <w:rPr>
          <w:b/>
          <w:sz w:val="24"/>
          <w:szCs w:val="24"/>
        </w:rPr>
        <w:t>1%-a</w:t>
      </w:r>
      <w:r>
        <w:rPr>
          <w:sz w:val="24"/>
          <w:szCs w:val="24"/>
        </w:rPr>
        <w:t xml:space="preserve">, azaz </w:t>
      </w:r>
      <w:r>
        <w:rPr>
          <w:b/>
          <w:sz w:val="24"/>
          <w:szCs w:val="24"/>
        </w:rPr>
        <w:t xml:space="preserve">10.500,-Ft., </w:t>
      </w:r>
      <w:r>
        <w:rPr>
          <w:sz w:val="24"/>
          <w:szCs w:val="24"/>
        </w:rPr>
        <w:t xml:space="preserve">amelyet a Magyar Államkincstárnál vezetett </w:t>
      </w:r>
      <w:r>
        <w:rPr>
          <w:b/>
          <w:sz w:val="24"/>
          <w:szCs w:val="24"/>
        </w:rPr>
        <w:t>Dél-dunántúli Környezetvédelmi, Természetvédelmi és Vízügyi Felügyelőség 10024003-01711837-</w:t>
      </w:r>
      <w:r>
        <w:rPr>
          <w:b/>
          <w:color w:val="000000"/>
          <w:sz w:val="24"/>
          <w:szCs w:val="24"/>
        </w:rPr>
        <w:t>00000000</w:t>
      </w:r>
      <w:r>
        <w:rPr>
          <w:color w:val="000000"/>
          <w:sz w:val="24"/>
          <w:szCs w:val="24"/>
        </w:rPr>
        <w:t xml:space="preserve"> számú előirányzat-felhasználási számlára kell – a közlemény rovatban ügyiratszámra utalással – átutalni és az átutalási megbízást (annak hiteles másolatát) az I. fokú környezetvédelmi, természetvédelmi és vízügyi hatóság részére meg kell küldeni.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DOKO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Dél-dunántúli Környezetvédelmi, Természetvédelmi és Vízügyi Felügyelőség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felügyelőség</w:t>
      </w:r>
      <w:r>
        <w:rPr>
          <w:sz w:val="24"/>
          <w:szCs w:val="24"/>
        </w:rPr>
        <w:t xml:space="preserve">) a </w:t>
      </w:r>
      <w:r>
        <w:rPr>
          <w:b/>
          <w:sz w:val="24"/>
          <w:szCs w:val="24"/>
        </w:rPr>
        <w:t>6469-22/2005.</w:t>
      </w:r>
      <w:r>
        <w:rPr>
          <w:sz w:val="24"/>
          <w:szCs w:val="24"/>
        </w:rPr>
        <w:t xml:space="preserve"> iktatószámú határozatában a </w:t>
      </w:r>
      <w:r>
        <w:rPr>
          <w:b/>
          <w:sz w:val="24"/>
          <w:szCs w:val="24"/>
        </w:rPr>
        <w:t>Duna-Dráva Cement Kft.</w:t>
      </w:r>
      <w:r>
        <w:rPr>
          <w:sz w:val="24"/>
          <w:szCs w:val="24"/>
        </w:rPr>
        <w:t xml:space="preserve"> (2600 Vác, Kőhídpart-dűlő 2., a továbbiakban </w:t>
      </w:r>
      <w:r>
        <w:rPr>
          <w:b/>
          <w:sz w:val="24"/>
          <w:szCs w:val="24"/>
        </w:rPr>
        <w:t>DDC Kft.</w:t>
      </w:r>
      <w:r>
        <w:rPr>
          <w:sz w:val="24"/>
          <w:szCs w:val="24"/>
        </w:rPr>
        <w:t>) részére a DDC Kft. Beremendi Gyára (Beremend, 064/2. hrsz.) alatti telephelyén működő cementgyár üzemeltetésére egységes környezethasználati engedélyt adott ki. Az engedély 2005. november 29. napján jogerőre emelked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gyelőség az egységes környezethasználati engedélyt – a DDC Kft. kérelmére – az 548-17/2006., az 548-35/2006., az 548-40/2006., a 1537-2/2007., a 1774-3/2008., a 1774-8/2008., a 3349-13/2009., a 3349-27/2009., valamint a 3349-35/2009. iktatószámú határozatokkal módosította. A legutóbbi módosító határozat 2010. január 11. napján emelkedett jogerő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gyelőség az engedély III. fejezet (Egyéb előírások) 2. bekezdésében előírta, hogy „az engedélyben rögzített követelményeket és előírásokat legalább 5 évente a környezeti felülvizsgálatra vonatkozó szabályok szerint felül kell vizsgálni. A teljes körű környezetvédelmi felülvizsgálati dokumentációt különös tekintettel az elérhető legjobb technikára 2010. október 31. napjáig be kell nyújtani a felügyelőségre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DC Kft. megbízásából, a </w:t>
      </w:r>
      <w:r>
        <w:rPr>
          <w:b/>
          <w:sz w:val="24"/>
          <w:szCs w:val="24"/>
        </w:rPr>
        <w:t>SZAMATERV Környezetvédelmi Tervező és Szolgáltató Kft</w:t>
      </w:r>
      <w:r>
        <w:rPr>
          <w:sz w:val="24"/>
          <w:szCs w:val="24"/>
        </w:rPr>
        <w:t xml:space="preserve">. (7624 Pécs, Herman Ottó utca 4., a továbbiakban: </w:t>
      </w:r>
      <w:r>
        <w:rPr>
          <w:b/>
          <w:sz w:val="24"/>
          <w:szCs w:val="24"/>
        </w:rPr>
        <w:t>SZAMATERV Kft.</w:t>
      </w:r>
      <w:r>
        <w:rPr>
          <w:sz w:val="24"/>
          <w:szCs w:val="24"/>
        </w:rPr>
        <w:t>) 2010. április 9. napján benyújtotta a felügyelőséghez az általa 2010. márciusában összeállított teljes körű környezetvédelmi felülvizsgálati dokumentáci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nyújtott dokumentációban a DDC Kft. kérelmet terjesztett elő a hulladékok égetésének műszaki követelményeiről, működési feltételeiről és a hulladékégetés technológiai kibocsátási határértékekről szóló 3/2002. (II. 22.) KöM rendelet 4. számú melléklet 2.b) pontja alapján a P20 számú pontforrás által kibocsátott összes szerves szén (TOC) légszennyezőanyagra megállapított egyedi kibocsátási határérték (25 mg/N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50 mg/N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re történő növel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zt követően, a DDC Kft. 2010. július 15. napján a kérelmét kiegészítette azzal, hogy a kalcinátor égőn beadagolható „RDF frakció” hulladék beadagolható óránkénti mennyiségét 12020 kg/h-ról 13810 kg/h-ra növelhessék, illetőleg a felülvizsgálati dokumentáció Klinkerégetés című (3.5.4.) fejezetét az alábbiak szerint kiegészített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kalcinátor tüzelés zónájában a szennyvíziszap (víztelenített, komposztált vagy granulált formában) a konvertersalak rendszeren keresztül, a salakhoz tömegarányosan adagolva kerül feladásra. Granulált forma esetén lehetőség nyílik az egyik szénpor tároló tartályon keresztüli beadagolásra a szénpor helyett.”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/>
        <w:t xml:space="preserve">A </w:t>
      </w:r>
      <w:r>
        <w:rPr>
          <w:szCs w:val="24"/>
        </w:rPr>
        <w:t>DDC Kft</w:t>
      </w:r>
      <w:r>
        <w:rPr/>
        <w:t xml:space="preserve">. </w:t>
      </w:r>
      <w:r>
        <w:rPr>
          <w:b/>
        </w:rPr>
        <w:t>a környezetvédelmi, természetvédelmi és vízügyi hatósági eljárások igazgatási díjairól szóló 33/2005. (XII. 27.) KvVM rendelet</w:t>
      </w:r>
      <w:r>
        <w:rPr/>
        <w:t xml:space="preserve"> (a továbbiakban: </w:t>
      </w:r>
      <w:r>
        <w:rPr>
          <w:b/>
        </w:rPr>
        <w:t>KVVM rendelet</w:t>
      </w:r>
      <w:r>
        <w:rPr/>
        <w:t>) 1. számú melléklet III. fejezet 3. és 10.1. pontja alapján a 1.050.000 forint összegű igazgatási szolgáltatási díjat – a kérelem benyújtásával egyidejűleg – befizett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DC Kft. által végzett tevékenység </w:t>
      </w:r>
      <w:r>
        <w:rPr>
          <w:b/>
          <w:sz w:val="24"/>
          <w:szCs w:val="24"/>
        </w:rPr>
        <w:t>a környezeti hatásvizsgálati és az egységes környezethasználati engedélyezési eljárásról szóló 314/2005. (XII. 25.) Kormányrendelet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2. számú melléklet 3.1 pontja</w:t>
      </w:r>
      <w:r>
        <w:rPr>
          <w:i/>
          <w:sz w:val="24"/>
          <w:szCs w:val="24"/>
        </w:rPr>
        <w:t xml:space="preserve"> (</w:t>
      </w:r>
      <w:r>
        <w:rPr>
          <w:rFonts w:cs="Times" w:ascii="Times" w:hAnsi="Times"/>
          <w:i/>
          <w:sz w:val="24"/>
          <w:szCs w:val="24"/>
        </w:rPr>
        <w:t>Cement-klinkernek forgókemencében történő gyártására szolgáló létesítmények 500 tonna/nap termelési kapacitáson felül vagy mésznek forgókemencében történő gyártására 50 tonna/nap kapacitáson felül vagy egyéb égetőkemencék 50 tonna/nap kapacitáson felül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lapján egységes környezethasználati engedély birtokában végezhető tevékenysé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ységes környezethasználati engedély felülvizsgálati eljárása </w:t>
      </w:r>
      <w:r>
        <w:rPr>
          <w:b/>
          <w:sz w:val="24"/>
          <w:szCs w:val="24"/>
        </w:rPr>
        <w:t>a környezet védelmének általános szabályairól szóló 1995. évi LIII. törvény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Kvt</w:t>
      </w:r>
      <w:r>
        <w:rPr>
          <w:sz w:val="24"/>
          <w:szCs w:val="24"/>
        </w:rPr>
        <w:t>.), valamint a R. alapján került lefolyt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lügyelőség – figyelemmel </w:t>
      </w:r>
      <w:r>
        <w:rPr>
          <w:b/>
          <w:sz w:val="24"/>
          <w:szCs w:val="24"/>
        </w:rPr>
        <w:t>a közigazgatási hatósági eljárás és szolgáltatás általános szabályairól szóló 2004. évi CXL. törvény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Ket.</w:t>
      </w:r>
      <w:r>
        <w:rPr>
          <w:sz w:val="24"/>
          <w:szCs w:val="24"/>
        </w:rPr>
        <w:t xml:space="preserve">) 44. § (1)-(2) bekezdéseiben foglaltakra – megkereste </w:t>
      </w:r>
      <w:r>
        <w:rPr>
          <w:b/>
          <w:sz w:val="24"/>
          <w:szCs w:val="24"/>
        </w:rPr>
        <w:t>a környezetvédelmi, természetvédelmi, vízügyi hatósági és igazgatási feladatokat ellátó szervek kijelöléséről szóló 347/2006. (XII. 23.) Kormányrendelet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Kormányrendelet</w:t>
      </w:r>
      <w:r>
        <w:rPr>
          <w:sz w:val="24"/>
          <w:szCs w:val="24"/>
        </w:rPr>
        <w:t>) 32/A. § (1) bekezdése e) pontja és 4. számú melléklete alapján az ügyben érdekelt szakhatóság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ÁNTSZ Dél-dunántúli Regionális Intézete</w:t>
      </w:r>
      <w:r>
        <w:rPr>
          <w:sz w:val="24"/>
          <w:szCs w:val="24"/>
        </w:rPr>
        <w:t xml:space="preserve"> a </w:t>
      </w:r>
      <w:r>
        <w:rPr>
          <w:i/>
          <w:sz w:val="24"/>
        </w:rPr>
        <w:t>2289-2/2010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iktatószámú – 2010. május 6. napján érkezett – szakhatósági állásfoglalását az alábbiak szerint indokol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Dél-dunántúli Környezetvédelmi, Természetvédelmi és Vízügyi Felügyelőség 2010. 04. 26.-án a Duna-Dráva Cement Kft. (2600 Vác, Kőhídpart dűlő 2.) Beremendi Gyára 064/2 hrsz. alatti telephelyének teljes körű környezetvédelmi felülvizsgálata ügyében szakhatósági állásfoglalás kiadása végett kereste meg az ÁNTSZ Dél-dunántúli Regionális Intézetét. </w:t>
      </w:r>
    </w:p>
    <w:p>
      <w:pPr>
        <w:pStyle w:val="Normal"/>
        <w:jc w:val="both"/>
        <w:rPr/>
      </w:pPr>
      <w:r>
        <w:rPr>
          <w:sz w:val="24"/>
          <w:szCs w:val="24"/>
        </w:rPr>
        <w:t>A megküldött teljes körű környezetvédelmi felülvizsgálati dokumentáció alapján megállapítottam, hogy a szakhatósági hozzájárulás kiadásának közegészségügyi akadálya nincs.”</w:t>
      </w:r>
    </w:p>
    <w:p>
      <w:pPr>
        <w:pStyle w:val="Normal"/>
        <w:jc w:val="both"/>
        <w:rPr/>
      </w:pPr>
      <w:r>
        <w:rPr>
          <w:sz w:val="24"/>
          <w:szCs w:val="24"/>
        </w:rPr>
        <w:t>Állásfoglalását a Kormányrendelet 32/A. § (1) bekezdése és 4. számú melléklete alapján hozta meg.</w:t>
      </w:r>
    </w:p>
    <w:p>
      <w:pPr>
        <w:pStyle w:val="Normal"/>
        <w:jc w:val="both"/>
        <w:rPr/>
      </w:pPr>
      <w:r>
        <w:rPr>
          <w:sz w:val="24"/>
          <w:szCs w:val="24"/>
        </w:rPr>
        <w:t>Indokolásában megállapította, hogy „a fenti ügyben az ügyintézési határidő leteltének napja: 2010. május 07. így az megtartot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. fokú közegészségügyi hatóság hatáskörét és illetékességét </w:t>
      </w:r>
      <w:r>
        <w:rPr>
          <w:color w:val="000000"/>
          <w:sz w:val="24"/>
          <w:szCs w:val="24"/>
        </w:rPr>
        <w:t>az Állami Népegészségügyi és Tisztiorvosi Szolgálatról és a gyógyszerészeti államigazgatási szerv kijelöléséről szóló 362/2006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XII. 28.) Kormányrendelet 8.§ (1) bekezdése és 2. számú melléklete állapítja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Kulturális Örökségvédelmi Hivatal Dél-dunántúli Iroda </w:t>
      </w:r>
      <w:r>
        <w:rPr>
          <w:i/>
          <w:sz w:val="24"/>
          <w:szCs w:val="24"/>
        </w:rPr>
        <w:t>440/1711/001/2010</w:t>
      </w:r>
      <w:r>
        <w:rPr>
          <w:sz w:val="24"/>
          <w:szCs w:val="24"/>
        </w:rPr>
        <w:t>. iktatószámú – 2010. május 18. napján érkezett – szakhatósági állásfoglalását a következők szerint indokolta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Dél-dunántúli Környezetvédelmi, Természetvédelmi és Vízügyi Felügyelőség azzal kereste meg Hivatalomat, hogy a Duna-Dráva Cement Kft. Beremendi Gyára 064/2 hrsz, alatti telephelyének teljes körű környezetvédelmi felülvizsgálata ügyében szakhatósági állásfoglalásunkat közöl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állapítottam, hogy tárgybeli tervezés (KÖH Lelőhely-azonosító: 20106 Beremend Cementgyár) nyilvántartott régészeti lelőhely területét érin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akhatósági eljárásom során a Kulturális Örökségvédelmi Hivatalról szóló 308/2006. (XII. 23.) </w:t>
      </w:r>
      <w:r>
        <w:rPr>
          <w:bCs/>
          <w:sz w:val="24"/>
          <w:szCs w:val="24"/>
        </w:rPr>
        <w:t xml:space="preserve">Korm. rendelet  (a továbbiakban: Korm. r.) 2. számú melléklet A) </w:t>
      </w:r>
      <w:r>
        <w:rPr>
          <w:sz w:val="24"/>
          <w:szCs w:val="24"/>
        </w:rPr>
        <w:t>pontja alapján az alábbi szakkérdéseket vizsgálta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ár területén a KÖH nyilvántartása szerint újkori temető található. A régészeti lelőhely pontos kiterjedése és állapota nem ismert, valószínűsíthetően bolygatot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vezési területen cementgyár üzemel.  </w:t>
      </w:r>
    </w:p>
    <w:p>
      <w:pPr>
        <w:pStyle w:val="TextBody"/>
        <w:rPr/>
      </w:pPr>
      <w:r>
        <w:rPr>
          <w:szCs w:val="24"/>
        </w:rPr>
        <w:t>A földmunkával járó beruházásokkal a</w:t>
      </w:r>
      <w:r>
        <w:rPr>
          <w:rFonts w:eastAsia="Arial Unicode MS"/>
          <w:iCs/>
          <w:szCs w:val="24"/>
        </w:rPr>
        <w:t xml:space="preserve"> </w:t>
      </w:r>
      <w:r>
        <w:rPr>
          <w:iCs/>
          <w:szCs w:val="24"/>
        </w:rPr>
        <w:t>kulturális örökség védelméről</w:t>
      </w:r>
      <w:r>
        <w:rPr>
          <w:szCs w:val="24"/>
        </w:rPr>
        <w:t xml:space="preserve"> szóló 2001. évi LXIV. törvény (a továbbiakban: Köv.tv.)  19. § (1) bekezdése alapján a régészeti lelőhelyeket el kell kerülni. Ha ez nem lehetséges, a 22. § (2) bekezdés </w:t>
      </w:r>
      <w:r>
        <w:rPr>
          <w:color w:val="000000"/>
          <w:szCs w:val="24"/>
        </w:rPr>
        <w:t>alapján</w:t>
      </w:r>
      <w:r>
        <w:rPr>
          <w:szCs w:val="24"/>
        </w:rPr>
        <w:t xml:space="preserve"> a beruházás megkezdése előtt megelőző régészeti feltárást, illetve a régészeti érintettség mértékétől függően – külön jogszabályban meghatározott feltételek fennállása esetén” a hatóság régészeti megfigyelést írhat elő. A Köv.tv. 19. § (2) szerint a régészeti örökség elemei a régészeti lelőhelyről csak régészeti feltárás keretében mozdíthatók el, ezért a megelőző régészeti feladatokról a rendelkező részben foglaltak szerint döntöttem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ájékoztatásul közlöm, hogy a régészeti szakfeladatok elvégzésére nagyberuházás (nettó 500 millió forintos értékhatárt meghaladó beruházás) esetén a Kulturális Örökségvédelmi Szakszolgálattal (Kulturális Örökségvédelmi Szakszolgálat, III. sz. Regionális Iroda 7630 Pécs, Mohácsi út 18.), egyéb esetben a Baranya Megyei Múzeummal (7621 Pécs, Káptalan u. 5.) kell szerződést kötni a régészeti lelőhelyek feltárásának, illetve a régészeti lelőhely, lelet megtalálója anyagi elismerésének részletes szabályairól szóló 18/2001. (X. 18.) NKÖM rendelet (NKÖM r.) kikötéseit figyelembe vé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kezésemre álló adatok alapján megállapítottam, hogy a létesítmény a kulturális örökség védelme jogszabályban meghatározott követelményeinek a kérelemben foglaltak szerint - a rendelkező részben előírt feltételek mellett - megfelel.</w:t>
      </w:r>
    </w:p>
    <w:p>
      <w:pPr>
        <w:pStyle w:val="Normal"/>
        <w:jc w:val="both"/>
        <w:rPr/>
      </w:pPr>
      <w:r>
        <w:rPr>
          <w:rFonts w:eastAsia="Arial Unicode MS"/>
          <w:iCs/>
          <w:sz w:val="24"/>
          <w:szCs w:val="24"/>
        </w:rPr>
        <w:t xml:space="preserve">Szakhatósági állásfoglalásom a közigazgatási hatósági eljárás és szolgáltatás általános szabályairól szóló 2004. évi CXL. törvény (továbbiakban Ket. ) 44-45/A. §-ain, a </w:t>
      </w:r>
      <w:r>
        <w:rPr>
          <w:iCs/>
          <w:sz w:val="24"/>
          <w:szCs w:val="24"/>
        </w:rPr>
        <w:t>Köv. tv.</w:t>
      </w:r>
      <w:r>
        <w:rPr>
          <w:sz w:val="24"/>
          <w:szCs w:val="24"/>
        </w:rPr>
        <w:t xml:space="preserve"> 7</w:t>
      </w:r>
      <w:r>
        <w:rPr>
          <w:rFonts w:eastAsia="Arial Unicode MS"/>
          <w:iCs/>
          <w:sz w:val="24"/>
          <w:szCs w:val="24"/>
        </w:rPr>
        <w:t xml:space="preserve">-11. és 19-27. §-ain, </w:t>
      </w:r>
      <w:r>
        <w:rPr>
          <w:sz w:val="24"/>
          <w:szCs w:val="24"/>
        </w:rPr>
        <w:t xml:space="preserve">a NKÖM rendeleten és a Korm. r. 2. számú mellékletének A. pontján </w:t>
      </w:r>
      <w:r>
        <w:rPr>
          <w:rFonts w:eastAsia="Arial Unicode MS"/>
          <w:iCs/>
          <w:sz w:val="24"/>
          <w:szCs w:val="24"/>
        </w:rPr>
        <w:t>alapul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vatalom hatáskörét és illetékességét a Korm. r.  1. § (2) bekezdésének a) pontja, 1. számú mellékletének 5. pontja, a Kulturális Örökségvédelmi Hivatal eljárásaira vonatkozó szabályokról szóló 10/2006. (V. 9.) NKÖM rendelet 1. § (3) bekezdése, valamint a környezetvédelmi, természetvédelmi, vízügyi hatósági és igazgatási feladatokat ellátó szervek kijelöléséről szóló 347/2006. (XII. 23.) Kormányrendelet 4. számú melléklete 3. pontja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hatósági állásfoglalásomat a Korm. r. 3. § (3) bekezdésében meghatározott 22 munkanapos ügyintézési határidőn belül adtam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orvoslatot a Ket. 44. § (9) bekezdése alapján biztosítottam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Baranya Megyei Mezőgazdasági Szakigazgatási Hivatal Növény- és Talajvédelmi Igazgatóság</w:t>
      </w:r>
      <w:r>
        <w:rPr>
          <w:sz w:val="24"/>
          <w:szCs w:val="24"/>
        </w:rPr>
        <w:t xml:space="preserve"> a </w:t>
      </w:r>
      <w:r>
        <w:rPr>
          <w:i/>
          <w:sz w:val="24"/>
          <w:szCs w:val="24"/>
        </w:rPr>
        <w:t>11.2/397-3/2010.</w:t>
      </w:r>
      <w:r>
        <w:rPr>
          <w:sz w:val="24"/>
          <w:szCs w:val="24"/>
        </w:rPr>
        <w:t xml:space="preserve"> számú – 2010. május 4. napján érkezett – talajvédelmi szakhatósági állásfoglalását az alábbiak szerint indokol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ímzett levelében kérte hatóságunk szakhatósági állásfoglalását a Duna-Dráva Cement Kft. beremendi gyárának környezetvédelmi felülvizsgálata tárgyában.</w:t>
      </w:r>
    </w:p>
    <w:p>
      <w:pPr>
        <w:pStyle w:val="Normal"/>
        <w:jc w:val="both"/>
        <w:rPr/>
      </w:pPr>
      <w:r>
        <w:rPr>
          <w:sz w:val="24"/>
          <w:szCs w:val="24"/>
        </w:rPr>
        <w:t>A benyújtott dokumentáció alapján megállapítottuk, hogy a 2005. évben előírt talajvizsgálati eredmények nem állnak a hatóságunk rendelkezésére, ezért 11.2/397-1/2010. számon hiánypótlási felhívást adtunk ki a tervező Szamaterv Kft. részére. A Kft. 2010. április 29-én megküldte hatóságomnak a 2006-ban elvégzett immissziós és talajvizsgálati eredményeket. A vizsgálati eredmények értékeléséből megállapítható, hogy szinte valamennyi elem esetében javulás tapasztalható a korábbi paraméterekhez képest. Néhány elem (Ni, Mn, Sr, V) esetében a mérési eredmény még mindig meghaladta a határértéket, ezért indokoltnak tartjuk a monitoring további folytatását. Mivel a megvalósított fejlesztés hatásainak sincsenek még hosszú távú tapasztalatai a környező mezőgazdasági területek vonatkozásában, ezért emiatt is kérjük a talajvizsgálatok foly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nyújtott dokumentációban ismertetett technológia maradéktalan betartása biztosítja a talajvédelmi követelmények érvényre juttatását, ezért talajvédelmi szempontból a környezetvédelmi engedély kiadásának a fenti feltétel figyelembe vételével nincs akadály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ajvédelmi szakhatósági állásfoglalásomat a környezetvédelmi, természetvédelmi, vízügyi hatósági és igazgatási feladatokat ellátó szervek kijelöléséről szóló 347/2006. (XII. 23.) Korm.rendelet 4. melléklete, a közigazgatási hatósági eljárás és szolgáltatás általános szabályairól (Ket.) szóló 2004. évi CXL. tv. 44. § alapján adtam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járó hatóságot, hogy határozatát figyelemmel a Ket. 78. § (1) bekezdésére Igazgatóságunknak küldje meg.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remend Nagyközsé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gyzője</w:t>
      </w:r>
      <w:r>
        <w:rPr>
          <w:i/>
        </w:rPr>
        <w:t xml:space="preserve"> </w:t>
      </w:r>
      <w:r>
        <w:rPr>
          <w:sz w:val="24"/>
          <w:szCs w:val="24"/>
        </w:rPr>
        <w:t>a</w:t>
      </w:r>
      <w:r>
        <w:rPr>
          <w:b/>
          <w:szCs w:val="24"/>
        </w:rPr>
        <w:t xml:space="preserve"> </w:t>
      </w:r>
      <w:r>
        <w:rPr>
          <w:i/>
          <w:sz w:val="24"/>
          <w:szCs w:val="24"/>
        </w:rPr>
        <w:t>2764-2/201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gyiratszámon – 2010. május 31. napján – az egységes környezethasználati engedély kiadásához a szakhatósági állásfoglalását a rendelkező rész szerint megadta.</w:t>
      </w:r>
    </w:p>
    <w:p>
      <w:pPr>
        <w:pStyle w:val="Normal"/>
        <w:jc w:val="both"/>
        <w:rPr/>
      </w:pPr>
      <w:r>
        <w:rPr>
          <w:sz w:val="24"/>
          <w:szCs w:val="24"/>
        </w:rPr>
        <w:t>Állásfoglalását a benyújtott dokumentáció figyelembevételével, a település hatályos rendezési terve, a vonatkozó önkormányzati rendeletek, valamint a Kormányrendelet 32/A. § (1) bekezdés és 4. számú melléklete alapján adta meg, mint elsőfokú helyi környezetvédelmi és természetvédelmi ható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ség – figyelemmel a Ket. 26. § (1) bekezdése c) pontjában foglaltakra – belföldi jogsegély keretében megkereste az állategészségügyi kérdések megítélése szempontjából a </w:t>
      </w:r>
      <w:r>
        <w:rPr>
          <w:b/>
          <w:sz w:val="24"/>
          <w:szCs w:val="24"/>
        </w:rPr>
        <w:t>Baranya Megyei Mezőgazdasági Szakigazgatási Hivatal Élelmiszerlánc-biztonsági és Állategészségügyi Igazgatóságát</w:t>
      </w:r>
      <w:r>
        <w:rPr>
          <w:sz w:val="24"/>
          <w:szCs w:val="24"/>
        </w:rPr>
        <w:t>, annak érdekében, hogy a megkeresett hatóság tárgyi üggyel kapcsolatos véleményét az eljáró hatóság részére megküld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lsőfokú állategészségügyi hatósá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1.1/580/0001/2010</w:t>
      </w:r>
      <w:r>
        <w:rPr>
          <w:sz w:val="24"/>
          <w:szCs w:val="24"/>
        </w:rPr>
        <w:t xml:space="preserve">. iktatószámon a belföldi jogsegély iránti megkeresésre </w:t>
      </w:r>
      <w:r>
        <w:rPr>
          <w:sz w:val="24"/>
        </w:rPr>
        <w:t>az alábbiakat nyilatkozta:</w:t>
      </w:r>
    </w:p>
    <w:p>
      <w:pPr>
        <w:pStyle w:val="Szvegtrzs3"/>
        <w:widowControl/>
        <w:rPr/>
      </w:pPr>
      <w:r>
        <w:rPr/>
        <w:t>„</w:t>
      </w:r>
      <w:r>
        <w:rPr>
          <w:b w:val="false"/>
        </w:rPr>
        <w:t>Fenti iktatási számú megkeresésükre válaszolva a Duna Dráva Cement Kft. (2600 Vác, Kőhídpart dűlő 2.) 7827 Beremend, Külterület 064/2 hrsz. alatti hulladék-együttégető mű egységes környezethasználati engedélyezési eljárásához szakvéleményemet a következők szerint adom meg:</w:t>
      </w:r>
    </w:p>
    <w:p>
      <w:pPr>
        <w:pStyle w:val="Szvegtrzs2"/>
        <w:rPr>
          <w:b/>
          <w:b/>
          <w:iCs/>
        </w:rPr>
      </w:pPr>
      <w:r>
        <w:rPr>
          <w:b/>
          <w:iCs/>
        </w:rPr>
      </w:r>
    </w:p>
    <w:p>
      <w:pPr>
        <w:pStyle w:val="Szvegtrzs3"/>
        <w:widowControl/>
        <w:rPr>
          <w:b w:val="false"/>
          <w:b w:val="false"/>
        </w:rPr>
      </w:pPr>
      <w:r>
        <w:rPr>
          <w:b w:val="false"/>
        </w:rPr>
        <w:t>Az üzem működése során köteles betartani az Európai Parlament és a Tanács a nem emberi fogyasztásra szánt állati melléktermékekre vonatkozó egészségügyi előírások megállapításáról szóló 1774/2002/EK rendelet IV. számú mellékletében leírt előírásokat.</w:t>
      </w:r>
    </w:p>
    <w:p>
      <w:pPr>
        <w:pStyle w:val="Szvegtrzs3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gyelőség a benyújtott dokumentációban foglaltakat áttanulmányozta, és – tekintettel arra, hogy az hiányos volt, ezért a kérelmet érdemben nem lehetett elbírálni – 2010. május 11. napján, a 60-16/2010. számú végzésében, a rendelkező részében részletezettek szerint zajvédelmi- és levegőtisztaság-védelmi szempontból – harminc napos teljesítési határidővel – a kérelmezőt a dokumentáció kiegészítésére hívta fel. A kérelmező a hiánypótlási felhívásnak 2010. június 11. napján eleget 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gyelőség a teljes körű környezetvédelmi felülvizsgálati dokumentációban foglaltakat áttanulmányozta, és a P20 pontforrásra vonatkozó TOC egyedi kibocsátási határérték kérelem tárgyában – a tényállás tisztázása érdekében – egyeztető tárgyalást hívott össze. A felügyelőség hivatalos helyiségében 2010. május 27. napján megtartott egyeztető tárgyaláson az egyedi kibocsátási határérték kérelem kiegészítését kérte a felügyelőség. A tárgyaláson elhangzottakról emlékeztető készült, amelyet a felügyelőség megküldött a kérelmezőnek. Az abban foglaltakra észrevétel nem érkezett. Ezt követően a felügyelőség az emlékeztetőben foglaltak alapján 60-21/2010. számú végzésében – 30 napos teljesítési határidővel – hiánypótlásra szólította fel a kérelmezőt. A kérelmező a hiánypótlási felhívásnak 2010. július 15. napján eleget 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ség a benyújtott dokumentációnak és annak kiegészítéseinek szakmai értékelése után a következőket állapította me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Levegőtisztaság-védelmi szempontból</w:t>
      </w:r>
      <w:r>
        <w:rPr>
          <w:sz w:val="24"/>
          <w:szCs w:val="24"/>
        </w:rPr>
        <w:t xml:space="preserve"> megállapítható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telephelyen jelenleg 39 db bejelentés köteles levegőterhelést okozó pontforrás üzemel, ezek közül a cementgyártás – mint főtevékenység – legjelentősebb légszennyező forrásai a kemence füstgázai és klinkerhűtő távozó levegője, ezek emisszióinak folyamatos mérése, a mért adatok archiválása megoldott, amely megfelel a BAT követelmény rendszerében szereplő elvárásoknak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különböző tüzelőanyagok (elsődleges, másodlagos) elégetése mellett az emissziós normát éves viszonylatban vizsgálva a kibocsátott levegő szennyezettsége a jogszabályban meghatározott határértéket összességében nem lépi túl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P20 azonosítószámú pontforrás kibocsátási és geometriai paramétereivel készült transzmissziós modell eredményeként megjelenő grafikon alapján a cementgyár közvetlen hatásterülete 4780 méter átmérőjű kör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felügyelőség, a cementgyár okozta levegőterhelés pontos meghatározása, az egyes szennyezőanyagok cementgyári eredetének kizárása érdekében, immisszió vizsgálatok megtervezését és elvégzést írta elő az 548-28/2006. számú határozatában. A felhasznált alap és kiegészítő anyagok összetételétől függően az ülepedő por által okozott talajt érő szennyeződés, térségi immissziós változás, valamint a táplálékláncon keresztül a humánbiológiai hatás korábbi vizsgálatok eredményeivel összehasonlítva szignifikáns eltérést nem mutatott. Mindezek miatt az immissziós monitoring további működtetését a felügyelőség nem tartja szükségesnek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érelmező a P20 azonosítószámú légszennyező pontforrásra határozatban megállapított, a TOC (gáz- és gőznemű szerves anyagok, összes szerves szénben kifejezve) szennyezőanyagra vonatkozó egyedi kibocsátási határérték 25 mg/N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ről 50 mg/N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-re történő növelését kérte. A felügyelőség megállapította, hogy a SZAMATERV Kft. által készített teljes körű környezetvédelmi felülvizsgálati dokumentáció 4.1.8.4. számú fejezetében a nyersliszt TOC tartalmára vonatkozó napi átlag eredmények kis száma (2009. július hónapban 3 napi adat, 2009. szeptember hónapban 5 napi adat) jelentősen csökkenti a nyersliszt TOC tartalma és a mért TOC emisszió közötti összefüggés megbízhatóságát, így a nagyobb kibocsátási határérték kérelem megalapozottságát. A rendelkezésre álló információk alapján nem volt bizonyított, hogy indokolt-e a korábban megállapított, P20 számú pontforrásra vonatkozó TOC kibocsátási határérték módosítása. A tényállás tisztázása érdekében ezért a felügyelőség a 60-21/2010. számú végzésében a megküldött dokumentáció kiegészítését kérte. A kérelmező által benyújtott kiegészítésben foglaltak alapján a felügyelőség megállapította, hogy a hiánypótlásnak csak részben tett eleget a kérelmező. A felügyelőség ugyanis kérte, adják meg, hogy a nyersliszt alapanyagainak TOC tartalmában volt-e változás a rekonstrukciót megelőző időszakhoz képest. </w:t>
      </w:r>
      <w:r>
        <w:rPr>
          <w:b/>
          <w:sz w:val="24"/>
          <w:szCs w:val="24"/>
        </w:rPr>
        <w:t xml:space="preserve">Erre vonatkozóan méréses adatot nem tudtak szolgáltatni. </w:t>
      </w:r>
      <w:r>
        <w:rPr>
          <w:sz w:val="24"/>
          <w:szCs w:val="24"/>
        </w:rPr>
        <w:t xml:space="preserve">A felügyelőség ugyancsak kérte, hogy adják meg a próbaüzem kezdetétől számított időszaktól </w:t>
      </w:r>
      <w:r>
        <w:rPr>
          <w:b/>
          <w:sz w:val="24"/>
          <w:szCs w:val="24"/>
        </w:rPr>
        <w:t>a hulladékok égetésének műszaki követelményeiről, működési feltételeiről és a hulladékégetés technológiai kibocsátási határértékeiről szóló 3/2002. (II. 22.) KöM rendelet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KöM rendelet</w:t>
      </w:r>
      <w:r>
        <w:rPr>
          <w:sz w:val="24"/>
          <w:szCs w:val="24"/>
        </w:rPr>
        <w:t xml:space="preserve">) 14. § (4) bekezdésében foglalt korlátozási kritérium bekövetkezésének valószínűségét a TOC légszennyezőanyag emisszió tekintetében, a folyamatos mérőrendszer mérési eredményeire alapozottan. A benyújtott kiegészítő dokumentációban foglaltak alapján a KöM rendelet 14. § (4) bekezdésében foglalt korlátozási kritérium szerinti hulladék beadagolási korlátozás </w:t>
      </w:r>
      <w:r>
        <w:rPr>
          <w:sz w:val="24"/>
          <w:szCs w:val="24"/>
          <w:u w:val="single"/>
        </w:rPr>
        <w:t>csak a próbaüzem alatt fordult elő</w:t>
      </w:r>
      <w:r>
        <w:rPr>
          <w:sz w:val="24"/>
          <w:szCs w:val="24"/>
        </w:rPr>
        <w:t xml:space="preserve"> (2009. május- november időszakban). A megadott reteszfeltételek szerinti hulladékbeadagolás leállítása ugyanakkor a 2010. március 22. napjától </w:t>
      </w:r>
      <w:r>
        <w:rPr>
          <w:sz w:val="24"/>
          <w:szCs w:val="24"/>
          <w:u w:val="single"/>
        </w:rPr>
        <w:t>üzemszerűen működő technológiánál</w:t>
      </w:r>
      <w:r>
        <w:rPr>
          <w:sz w:val="24"/>
          <w:szCs w:val="24"/>
        </w:rPr>
        <w:t xml:space="preserve"> sem a TOC kibocsátás, sem más légszennyezőanyag tekintetében </w:t>
      </w:r>
      <w:r>
        <w:rPr>
          <w:sz w:val="24"/>
          <w:szCs w:val="24"/>
          <w:u w:val="single"/>
        </w:rPr>
        <w:t>nem állt fenn</w:t>
      </w:r>
      <w:r>
        <w:rPr>
          <w:sz w:val="24"/>
          <w:szCs w:val="24"/>
        </w:rPr>
        <w:t xml:space="preserve">. Előzőekből következően a felügyelőség megállapította, hogy </w:t>
      </w:r>
      <w:r>
        <w:rPr>
          <w:b/>
          <w:sz w:val="24"/>
          <w:szCs w:val="24"/>
        </w:rPr>
        <w:t>a kérelem nem megalapozott, ezért annak elutasítása mellett döntött. A TOC légszennyezőanyagra vonatkozó kibocsátási határérték felülvizsgálatára egy, az engedélyes által kidolgozott, a felügyelőség által jóváhagyott célirányos vizsgálati program keretében kerülhet sor abban az esetben, amennyiben az agyag kitermelési helyének változása és a TOC légszennyezőanyag emisszió változása közötti összefüggések tartós üzemi körülmények mellett azt igazoltan indokolttá teszik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ngedélyes a kérelemhez csatolt LAL változásjelentésben bejelentette a P108, P109, P110, P111, P112 és a P113 azonosítószámú bejelentés-köteles légszennyező forrásokat. A P108-P112 számú pontforrásokhoz tartozó tüzelőberendezések az épületek fűtési hőigényét biztosítják, a P113 számú pontforráshoz dízel aggregát csatlakozik. A P108-P112 számú pontforrásokra megállapított kibocsátási határértékeket a határozat </w:t>
      </w: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ámú melléklete</w:t>
      </w:r>
      <w:r>
        <w:rPr>
          <w:sz w:val="24"/>
          <w:szCs w:val="24"/>
        </w:rPr>
        <w:t xml:space="preserve"> tartalmazza. A </w:t>
      </w:r>
      <w:r>
        <w:rPr>
          <w:b/>
          <w:sz w:val="24"/>
          <w:szCs w:val="24"/>
        </w:rPr>
        <w:t>P113</w:t>
      </w:r>
      <w:r>
        <w:rPr>
          <w:sz w:val="24"/>
          <w:szCs w:val="24"/>
        </w:rPr>
        <w:t xml:space="preserve"> számú pontforráshoz csatlakozó aggregátornak a várható üzemideje (mint szükség áramforrás) nem haladja meg az 50 órát évente, ezért a 14/2001. (V. 9.) KöM-EüM-FVM együttes rendelet 6. számú melléklet 7. pontjában foglaltak értelmében kibocsátási határértéket nem állapított meg a felügyelőség, azonban </w:t>
      </w:r>
      <w:r>
        <w:rPr>
          <w:b/>
          <w:sz w:val="24"/>
          <w:szCs w:val="24"/>
        </w:rPr>
        <w:t xml:space="preserve">alapbejelentésük és légszennyezőanyag kibocsátásuk éves bejelentése kötelező. </w:t>
      </w:r>
      <w:r>
        <w:rPr>
          <w:sz w:val="24"/>
          <w:szCs w:val="24"/>
        </w:rPr>
        <w:t>Az üzemeltető a bejelentett pontforrások emissziójának megfelelőségét akkreditált mérőszervezet bevonásával elvégzett emisszió mérésekkel igazolta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ngedélyes által 2010. július 15. napján benyújtott kérelem kiegészítést és a felülvizsgálati dokumentáció 3.5.4. pont alatti Klinkerégetés című fejezet kiegészítését a felügyelőség elfogadta. Az „RDF frakció” kalcinátor égőn beadagolható óránkén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ennyiségének 12020 kg-ról 13810 kg-ra történő növelését a felügyelőség a kérelem kiegészítés mellékleteként benyújtott akkreditált szervezet bevonásával elvégzett vizsgálati jelentésben foglaltak alapján (Budapesti Műszaki és Gazdaságtudományi Egyetem Szervetlen és Analitikai Kémiai Tanszék, vizsgálati jelentés száma: 57-3/2010.) elfogadta. A mérési szakvéleményben foglaltak szerint az „RDF frakció” hulladék megnövelt beadagolása mellett teljesülnek a kibocsátási határértékek. A szennyvíziszap konverter salak rendszeren keresztül, a konverter salakhoz keverve történő beadagolása nem jelent technológia-módosítást. A hulladék beadagolás megváltoztatása a technológia légszennyezőanyag kibocsátását érdemben nem befolyásolj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elszíni vízvédelmi szempontból </w:t>
      </w:r>
      <w:r>
        <w:rPr>
          <w:sz w:val="24"/>
          <w:szCs w:val="24"/>
        </w:rPr>
        <w:t>megállapítható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 klinker és a cementgyártás során technológiai szennyvizek nem keletkeznek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 telepen keletkező kommunális szennyvizek szennyvízcsatornán keresztül a TENKESVÍZ Kft. által üzemeltetett, közeli szennyvíztisztító telepén kerülnek ártalmatlanításra, amely környezetvédelmi szempontból megfelelő megoldás.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z üzem területén keletkező szennyezett csapadékvizek tisztítása megoldot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Felszín alatti vízvédelmi szempontból</w:t>
      </w:r>
      <w:r>
        <w:rPr>
          <w:sz w:val="24"/>
          <w:szCs w:val="24"/>
        </w:rPr>
        <w:t xml:space="preserve"> megállapítható: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 klinkergyártás és a cement előállítási technológiából közvetlenül nem szennyeződhet a talajvíz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 telepen keletkező szennyvizek szennyvízcsatornán keresztül a TENKESVÍZ Kft. által üzemeltetett, közeli szennyvíztisztító telepén kerülnek ártalmatlanításra, amely környezetvédelmi szempontból megfelelő megoldás.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nyújtott tervdokumentációt áttanulmányozva a felügyelőség megállapította, hogy az abban megnevezett “veszélyeztető létesítmények” listája nincs összhangban a FAVI nyilvántartó rendszerben szereplőkkel. Ennek okán felügyelőség személyes konzultációt tartott szükségesnek az engedélyes képviselőjével. Az egyeztetés során a résztvevők pontosították a telep területén lévő, és az engedélyes által üzemeltetett “veszélyeztető létesítmények”-et, és jelen határozatba az egyeztetett lista került be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ulladékgazdálkodási szempontból</w:t>
      </w:r>
      <w:r>
        <w:rPr>
          <w:sz w:val="24"/>
          <w:szCs w:val="24"/>
        </w:rPr>
        <w:t xml:space="preserve"> megállapítható: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mentgyárban a főtevékenységek végzése (cementgyártás, szállítás, raktározás, stb.) a gyártás volumenéhez képest kis mennyiségű hulladék keletkezésével jár, a cementgyártás technológiája hulladékkezelési szempontból teljes mértékben megfelel az elérhető legjobb technikával szemben támasztott </w:t>
      </w:r>
      <w:r>
        <w:rPr>
          <w:iCs/>
          <w:sz w:val="24"/>
          <w:szCs w:val="24"/>
        </w:rPr>
        <w:t>elvárásoknak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 cementgyártás során az elmúlt évek kísérleteinek eredményei alapján a hulladékok környezetszennyezést kizáró módon történő hasznosítására két területen is lehetőség nyílt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a gyártás nyersanyag felhasználásához kapcsolódó vas szükségletet, valamint a kötésszabályozó anyag szükségletet vasoxid tartalmú hulladék, gipszhulladék és szénerőművi pernye anyagában történő hasznosításával tudják helyettesíteni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a klinker égetés energiaigényének biztosításához használt fosszilis tüzelőanyagok eltüzelését – aprított, előkezelt – hulladékok égetésével, energetikai hasznosításával lehet kiváltani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tevékenységek végzése környezetterheléssel nem jár, a hulladékok előkezelésének (aprításának és keverésének), anyagában történő hasznosításának és energetikai hasznosításának jogi és műszaki feltételei biztosítottak, a tevékenység hatásterülete – hulladékkezelési szempontból – az üzem területével egyezik meg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ajvédelmi szempontból</w:t>
      </w:r>
      <w:r>
        <w:rPr>
          <w:sz w:val="24"/>
          <w:szCs w:val="24"/>
        </w:rPr>
        <w:t xml:space="preserve"> megállapítható:</w:t>
      </w:r>
    </w:p>
    <w:p>
      <w:pPr>
        <w:pStyle w:val="Normal"/>
        <w:numPr>
          <w:ilvl w:val="2"/>
          <w:numId w:val="27"/>
        </w:numPr>
        <w:tabs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A felügyelőség a tárgyi ügyben a SZAMATERV Kft. által készített teljes körű környezetvédelmi felülvizsgálati dokumentáció és a Palladio Bt. által készített zajmérési jegyzőkönyv, illetve a hiánypótlásként benyújtott, a cementgyár zajvédelmi hatásterületének megállapítását tartalmazó dokumentáció alapján megállapította, hogy a létesítmény hatásterületén zajvédelmi szempontból védendő épületek találhatóak, így </w:t>
      </w:r>
      <w:r>
        <w:rPr>
          <w:b/>
          <w:sz w:val="24"/>
          <w:szCs w:val="24"/>
        </w:rPr>
        <w:t>a környezeti zaj és rezgés elleni védelem egyes szabályairól szóló 284/2007. (X. 29.) Kormányrendelet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ZajR.</w:t>
      </w:r>
      <w:r>
        <w:rPr>
          <w:sz w:val="24"/>
          <w:szCs w:val="24"/>
        </w:rPr>
        <w:t>) 10. § (1) bekezdése szerint az üzemeltető részére zajkibocsátási határértéket kell megállapítani.</w:t>
      </w:r>
    </w:p>
    <w:p>
      <w:pPr>
        <w:pStyle w:val="TextBody"/>
        <w:numPr>
          <w:ilvl w:val="2"/>
          <w:numId w:val="27"/>
        </w:numPr>
        <w:tabs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 xml:space="preserve">A vizsgált létesítményt határoló területek övezeti funkciói, Beremend Község Önkormányzata Képviselő testülete által az 5/2008. (III. 12.) számú rendelettel jóváhagyott helyi építési szabályzata és szabályozási terve, </w:t>
      </w:r>
      <w:r>
        <w:rPr>
          <w:color w:val="000000"/>
          <w:szCs w:val="24"/>
        </w:rPr>
        <w:t xml:space="preserve">valamint </w:t>
      </w:r>
      <w:r>
        <w:rPr>
          <w:szCs w:val="24"/>
        </w:rPr>
        <w:t>Kistapolca Község Önkormányzata Képviselő testülete által az 5/2005. (VI. 2.) számú rendelettel jóváhagyott helyi építési szabályzata és szabályozási terve, továbbá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a</w:t>
      </w:r>
      <w:r>
        <w:rPr>
          <w:bCs/>
          <w:szCs w:val="24"/>
        </w:rPr>
        <w:t xml:space="preserve"> </w:t>
      </w:r>
      <w:r>
        <w:rPr>
          <w:b/>
          <w:szCs w:val="24"/>
        </w:rPr>
        <w:t>környezeti zaj- és rezgésterhelési határértékek megállapításáról szóló 27/2008. (XII. 3.) KvVM-EüM együttes rendelet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(a továbbiakban: </w:t>
      </w:r>
      <w:r>
        <w:rPr>
          <w:b/>
          <w:szCs w:val="24"/>
        </w:rPr>
        <w:t>Rendelet</w:t>
      </w:r>
      <w:r>
        <w:rPr>
          <w:szCs w:val="24"/>
        </w:rPr>
        <w:t>) 1. számú melléklete alapján kerültek megállapításra.</w:t>
      </w:r>
    </w:p>
    <w:p>
      <w:pPr>
        <w:pStyle w:val="TextBody"/>
        <w:numPr>
          <w:ilvl w:val="2"/>
          <w:numId w:val="27"/>
        </w:numPr>
        <w:tabs>
          <w:tab w:val="left" w:pos="709" w:leader="none"/>
        </w:tabs>
        <w:ind w:left="709" w:hanging="283"/>
        <w:rPr>
          <w:szCs w:val="24"/>
        </w:rPr>
      </w:pPr>
      <w:r>
        <w:rPr/>
        <w:t>Ennek megfelelően a Lf falusias beépítésű lakóterületi övezeti funkcióba tartozó területekre a Rendelet 1. számú mellékletében előírt zajterhelési határértékek a következők:</w:t>
      </w:r>
    </w:p>
    <w:p>
      <w:pPr>
        <w:pStyle w:val="TextBody"/>
        <w:tabs>
          <w:tab w:val="clear" w:pos="709"/>
          <w:tab w:val="left" w:pos="1985" w:leader="none"/>
        </w:tabs>
        <w:ind w:left="709" w:firstLine="1418"/>
        <w:rPr/>
      </w:pPr>
      <w:r>
        <w:rPr>
          <w:b/>
        </w:rPr>
        <w:t>nappal: 50 dB</w:t>
      </w:r>
      <w:r>
        <w:rPr/>
        <w:tab/>
        <w:tab/>
        <w:t xml:space="preserve">                     </w:t>
      </w:r>
      <w:r>
        <w:rPr>
          <w:b/>
        </w:rPr>
        <w:t>éjjel: 40 dB</w:t>
      </w:r>
    </w:p>
    <w:p>
      <w:pPr>
        <w:pStyle w:val="TextBody"/>
        <w:tabs>
          <w:tab w:val="left" w:pos="709" w:leader="none"/>
        </w:tabs>
        <w:ind w:left="709" w:hanging="0"/>
        <w:rPr/>
      </w:pPr>
      <w:r>
        <w:rPr/>
        <w:t>Az Má, Ev övezeti funkcióba tartozó területekre zajterhelési határértékek nem vonatkoznak.</w:t>
      </w:r>
    </w:p>
    <w:p>
      <w:pPr>
        <w:pStyle w:val="TextBody"/>
        <w:tabs>
          <w:tab w:val="left" w:pos="709" w:leader="none"/>
        </w:tabs>
        <w:ind w:left="709" w:hanging="0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left" w:pos="709" w:leader="none"/>
        </w:tabs>
        <w:ind w:left="709" w:hanging="283"/>
        <w:rPr/>
      </w:pPr>
      <w:r>
        <w:rPr>
          <w:szCs w:val="24"/>
        </w:rPr>
        <w:t xml:space="preserve">A telephely zajvédelmi szempontú hatásterületére vonatkozó zajkibocsátási határértékek megállapítása </w:t>
      </w:r>
      <w:r>
        <w:rPr>
          <w:b/>
          <w:szCs w:val="24"/>
        </w:rPr>
        <w:t>a zajkibocsátási határértékek megállapításának, valamint a zaj- és rezgéskibocsátás ellenőrzésének módjáról szóló 93/2007. (XII. 18.) KvVM rendelet</w:t>
      </w:r>
      <w:r>
        <w:rPr>
          <w:szCs w:val="24"/>
        </w:rPr>
        <w:t xml:space="preserve"> (a továbbiakban: </w:t>
      </w:r>
      <w:r>
        <w:rPr>
          <w:b/>
          <w:szCs w:val="24"/>
        </w:rPr>
        <w:t>KvVM rendelet</w:t>
      </w:r>
      <w:r>
        <w:rPr>
          <w:szCs w:val="24"/>
        </w:rPr>
        <w:t>) 1. számú melléklet 1. pont alapján történt, ahol</w:t>
      </w:r>
    </w:p>
    <w:p>
      <w:pPr>
        <w:pStyle w:val="TextBody"/>
        <w:jc w:val="center"/>
        <w:rPr/>
      </w:pPr>
      <w:r>
        <w:rPr>
          <w:szCs w:val="24"/>
        </w:rPr>
        <w:t>L</w:t>
      </w:r>
      <w:r>
        <w:rPr>
          <w:szCs w:val="24"/>
          <w:vertAlign w:val="subscript"/>
        </w:rPr>
        <w:t xml:space="preserve">KH </w:t>
      </w:r>
      <w:r>
        <w:rPr>
          <w:szCs w:val="24"/>
        </w:rPr>
        <w:t>= L</w:t>
      </w:r>
      <w:r>
        <w:rPr>
          <w:szCs w:val="24"/>
          <w:vertAlign w:val="subscript"/>
        </w:rPr>
        <w:t>TH</w:t>
      </w:r>
    </w:p>
    <w:p>
      <w:pPr>
        <w:pStyle w:val="TextBody"/>
        <w:ind w:left="705" w:hanging="0"/>
        <w:rPr>
          <w:szCs w:val="24"/>
        </w:rPr>
      </w:pPr>
      <w:r>
        <w:rPr/>
        <w:t>A vizsgált létesítmény esetében korrekció alkalmazására nem került sor, mert az üzem hatásterülete nem áll fedésben más üzemi zajforrással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Természet- és tájvédelmi szempontból</w:t>
      </w:r>
      <w:r>
        <w:rPr>
          <w:sz w:val="24"/>
          <w:szCs w:val="24"/>
        </w:rPr>
        <w:t xml:space="preserve"> megállapítható, hogy a cementgyár</w:t>
      </w:r>
      <w:r>
        <w:rPr>
          <w:rFonts w:cs="Arial"/>
          <w:sz w:val="24"/>
          <w:szCs w:val="24"/>
        </w:rPr>
        <w:t xml:space="preserve"> környezete zömében mezőgazdasági művelés alá vont, erős emberi hatással zavart terület, így védett élővilággal (növény, állat) nem rendelkezik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ügyelőség</w:t>
      </w:r>
      <w:r>
        <w:rPr>
          <w:b/>
          <w:sz w:val="24"/>
          <w:szCs w:val="24"/>
        </w:rPr>
        <w:t xml:space="preserve"> a Levegőtisztaság-védelmi előírásait a levegő védelmével kapcsolatos egyes szabályokról szóló 21/2001. (II. 14.) Kormányrendelet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Lr.</w:t>
      </w:r>
      <w:r>
        <w:rPr>
          <w:sz w:val="24"/>
          <w:szCs w:val="24"/>
        </w:rPr>
        <w:t xml:space="preserve">), a légszennyezettségi határértékekről, a helyhez kötött légszennyező pontforrások kibocsátási határértékeiről szóló 14/2001. (V. 9.) KöM-EüM-FVM együttes rendelet, a légszennyezettség és a helyhez kötött légszennyező források kibocsátásának vizsgálatával, ellenőrzésével, értékelésével kapcsolatos szabályokról szóló 17/2001. (VIII. 3.) KöM rendelet, a 140 kWth és az annál nagyobb, de 50 MWth-nál kisseb névleges bemenő hőteljesítményű tüzelőberendezések légszennyező anyagainak technológiai kibocsátási határértékeiről szóló 23/2001. (XI. 13.) KöM rendelet, a </w:t>
      </w:r>
      <w:r>
        <w:rPr>
          <w:b/>
          <w:sz w:val="24"/>
          <w:szCs w:val="24"/>
        </w:rPr>
        <w:t>KöM rendelet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>valamint</w:t>
      </w:r>
      <w:r>
        <w:rPr/>
        <w:t xml:space="preserve"> </w:t>
      </w:r>
      <w:r>
        <w:rPr>
          <w:sz w:val="24"/>
          <w:szCs w:val="24"/>
        </w:rPr>
        <w:t>az ózonréteget lebontó anyagokkal és egyes fluor tartalmú üvegházhatású gázokkal kapcsolatos tevékenységekről szóló 310/2008. (XII. 20.) Kormányrendelet alapján adta me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A felügyelőség</w:t>
      </w:r>
      <w:r>
        <w:rPr>
          <w:b/>
        </w:rPr>
        <w:t xml:space="preserve"> a felszíni vízvédelmi előírásait</w:t>
      </w:r>
      <w:r>
        <w:rPr/>
        <w:t xml:space="preserve"> (a tisztított csapadékvizekre vonatkozó kibocsátási határértékeket) a felszíni vizek minősége védelmének szabályairól szóló 220/2004. (VII. 21.) Kormányrendelet, valamint a vízszennyező anyagok kibocsátásaira vonatkozó határértékekről és alkalmazásuk egyes szabályairól szóló 28/2004. (XII. 25.) KvVM rendelet 2. számú mellékletének időszakos vízfolyások befogadóira meghatározott területi határértékek figyelembevételével határozta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>A felügyelőség a</w:t>
      </w:r>
      <w:r>
        <w:rPr>
          <w:b/>
          <w:szCs w:val="24"/>
        </w:rPr>
        <w:t xml:space="preserve"> felszín alatti vízvédelmi előírásait a</w:t>
      </w:r>
      <w:r>
        <w:rPr>
          <w:szCs w:val="24"/>
        </w:rPr>
        <w:t xml:space="preserve"> FAVI engedélyköteles létesítményekre vonatkozó adatszolgáltatási</w:t>
      </w:r>
      <w:r>
        <w:rPr>
          <w:color w:val="800080"/>
          <w:szCs w:val="24"/>
        </w:rPr>
        <w:t xml:space="preserve"> </w:t>
      </w:r>
      <w:r>
        <w:rPr>
          <w:szCs w:val="24"/>
        </w:rPr>
        <w:t xml:space="preserve">kötelezettség tekintetében </w:t>
      </w:r>
      <w:r>
        <w:rPr>
          <w:b/>
          <w:szCs w:val="24"/>
        </w:rPr>
        <w:t>a felszín alatti vizek védelméről szóló 219/2004. (VII. 21.) Kormányrendelet</w:t>
      </w:r>
      <w:r>
        <w:rPr>
          <w:szCs w:val="24"/>
        </w:rPr>
        <w:t xml:space="preserve"> (a továbbiakban: </w:t>
      </w:r>
      <w:r>
        <w:rPr>
          <w:b/>
          <w:szCs w:val="24"/>
        </w:rPr>
        <w:t>FAVI rendelet</w:t>
      </w:r>
      <w:r>
        <w:rPr>
          <w:szCs w:val="24"/>
        </w:rPr>
        <w:t>) 14. § (4) pontja alapján, a környezetkárosodás bejelentésének kötelezettségét a FAVI rendelet 19. § (1) bekezdése alapján, a monitoring üzemeltetését a FAVI rendelet 8. § b) bekezdése alapján írta elő. A FAVI rendelet 14. § (1) bekezdése a) pontja szerint az engedélyező hatóság a szennyező anyag elhelyezésére kiadott engedélyben megadta a műszaki védelemre, a tevékenység ellenőrzésére, a monitoringra vonatkozó előír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ség</w:t>
      </w:r>
      <w:r>
        <w:rPr>
          <w:b/>
          <w:sz w:val="24"/>
          <w:szCs w:val="24"/>
        </w:rPr>
        <w:t xml:space="preserve"> a hulladékgazdálkodási előírásait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 xml:space="preserve"> hulladékgazdálkodásról szóló 2000. évi XLIII. törvény</w:t>
      </w:r>
      <w:r>
        <w:rPr>
          <w:sz w:val="24"/>
          <w:szCs w:val="24"/>
        </w:rPr>
        <w:t xml:space="preserve"> (a továbbiakban: </w:t>
      </w:r>
      <w:r>
        <w:rPr>
          <w:b/>
          <w:sz w:val="24"/>
          <w:szCs w:val="24"/>
        </w:rPr>
        <w:t>Hgt.</w:t>
      </w:r>
      <w:r>
        <w:rPr>
          <w:sz w:val="24"/>
          <w:szCs w:val="24"/>
        </w:rPr>
        <w:t xml:space="preserve">) 5. § (1) bekezdése; 13. § (1) bekezdése és 18. § (1) bekezdései, a hulladékkal kapcsolatos nyilvántartási és adatszolgáltatási kötelezettségekről szóló 164/2003. (X. 18.) Kormányrendelet, és a </w:t>
      </w:r>
      <w:r>
        <w:rPr>
          <w:b/>
          <w:sz w:val="24"/>
          <w:szCs w:val="24"/>
        </w:rPr>
        <w:t>KöM rendelet</w:t>
      </w:r>
      <w:r>
        <w:rPr>
          <w:sz w:val="24"/>
          <w:szCs w:val="24"/>
        </w:rPr>
        <w:t xml:space="preserve"> előírásai alapján tett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ség</w:t>
      </w:r>
      <w:r>
        <w:rPr>
          <w:b/>
          <w:sz w:val="24"/>
          <w:szCs w:val="24"/>
        </w:rPr>
        <w:t xml:space="preserve"> a környezeti zaj és rezgésvédelmi előírásait </w:t>
      </w:r>
      <w:r>
        <w:rPr>
          <w:sz w:val="24"/>
          <w:szCs w:val="24"/>
        </w:rPr>
        <w:t>a ZajR. 4. § (3) bekezdés a) pontjában foglalt jogkörében, a ZajR. 9. § (1) bekezdése és a ZajR. 10. § (4) bekezdése alapján a rendelkező részben foglaltak alapján adta meg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üzemeltető – a rendelkező részbe foglalt – változás bejelentési kötelezettsége a ZajR. 11. § (5) és (6) bekezdésein alapul. Az egyéb előírások </w:t>
      </w:r>
      <w:r>
        <w:rPr>
          <w:bCs/>
          <w:sz w:val="24"/>
          <w:szCs w:val="24"/>
        </w:rPr>
        <w:t>a KvVM rendelet, valamint a</w:t>
      </w:r>
      <w:r>
        <w:rPr>
          <w:sz w:val="24"/>
          <w:szCs w:val="24"/>
        </w:rPr>
        <w:t xml:space="preserve"> Rendelet alapján kerültek megad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Összességében az engedélyezési dokumentáció, annak szakmai értékelése, valamint a szakhatóságok állásfoglalásai alapján megállapítható, hogy a határozat rendelkező részében tett előírások betartásával a beremendi cementgyár működése megfelel az elérhető legjobb technika követelménye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ség a döntése meghozatala során figyelembe vette a Kvt., valamint az engedélyezett tevékenységre vonatkozó speciális környezetvédelmi (vízvédelmi, levegővédelmi, hulladékgazdálkodási, környezeti zaj- és rezgésvédelmi) jogszabályok előírás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ngedély érvényességi idejének megállapítása a FAVI rendelet 13. § (10) bekezdésében foglaltak, a környezetvédelmi felülvizsgálatra vonatkozó előírás a R. 20. § (8) bekezdésében foglaltak alapján 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ngedélyes adatszolgáltatási kötelezettségéről a R. 23. §-a, a bejelentési kötelezettségről a Kvt. 82. §-a alapján rendelkezett a felügyelő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12" w:leader="none"/>
          <w:tab w:val="left" w:pos="5794" w:leader="none"/>
          <w:tab w:val="left" w:pos="6480" w:leader="none"/>
        </w:tabs>
        <w:ind w:left="567" w:hanging="567"/>
        <w:jc w:val="both"/>
        <w:rPr/>
      </w:pPr>
      <w:r>
        <w:rPr>
          <w:sz w:val="24"/>
          <w:szCs w:val="24"/>
        </w:rPr>
        <w:t xml:space="preserve">Az ügyintézési határidő leteltének napja: </w:t>
      </w:r>
      <w:r>
        <w:rPr>
          <w:b/>
          <w:sz w:val="24"/>
          <w:szCs w:val="24"/>
        </w:rPr>
        <w:t>2010. szeptember 3.</w:t>
      </w:r>
      <w:r>
        <w:rPr>
          <w:sz w:val="24"/>
          <w:szCs w:val="24"/>
        </w:rPr>
        <w:t xml:space="preserve">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jc w:val="both"/>
        <w:rPr/>
      </w:pPr>
      <w:r>
        <w:rPr>
          <w:sz w:val="24"/>
          <w:szCs w:val="24"/>
        </w:rPr>
        <w:t>A fentiek alapján az I. fokú környezetvédelmi, természetvédelmi és vízügyi hatóság a Kvt. 71. § (1) bekezdés c.) pontja értelmében a R. 20. § (3)-(8) és (12) bekezdései, valamint a 11. számú melléklete alapján, a Ket. 71. § (1) bekezdésére figyelemmel a rendelkező részben foglaltak szerint határozott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72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ség – tekintettel arra, hogy az engedély kiadásakor fennálló feltételek időközben jelentősen megváltoztak – az 548-17/2006., 548-35/2006., 548-40/2006., 1537-2/2007., 1774-3/2008., 1774-8/2008. 3349-13/2009., 3349-27/2009., valamint a 3349-35/2009. iktatószámú határozatokkal módosított – 6469-22/2005. iktatószámú alapengedély módosítással nem érintett rendelkezéseit jelen határozatba beépítette, és az egységes környezethasználati engedélyt egységes szerkezetben adta ki.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72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-72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ség az alapengedélyben szereplő előírások teljesítését ellenőrizte, a már teljesített kötelezettségek nem képezik az egységes szerkezetbe foglalt engedély tartalmát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20. § (3) bekezdése értelmében a felügyelőség hatáskörébe tartozó – külön jogszabályban meghatározott – engedélyeket az egységes környezethasználati engedélybe kell fogla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engedély egyúttal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a FAVI rendelet 15. §-ban foglalt felhatalmazás alapján kiadásra kerülő, a FAVI rendelet 14. §-a szerinti, a szennyező anyagoknak az elhelyezésére vonatkozó engedélynek,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 xml:space="preserve">a Lr. 9. § (1) bekezdése szerinti levegővédelmi működési engedélynek, valamint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  <w:szCs w:val="24"/>
        </w:rPr>
        <w:t>a Hgt. 14. § (1) bekezdése alapján a Hgt. 3. § j) pontja és 4. számú melléklete szerinti R1 kódszámú (fűtőanyagként történő felhasználás vagy más módon energia előállítása) hulladékhasznosítási engedélyének is minős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ügyelőség egyidejűleg felhívja a környezethasználó figyelmét arra, hogy a R. 26. §-a értelmében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jogerős engedély nélkül folytatott tevékenység, vagy egy részének gyakorlását az elsőfokú hatóság határozatban korlátozhatja, felfüggesztheti, illetve megtilthatja, egyidejűleg a környezethasználót bírság megfizetésére kötelez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z engedély előírásaitól eltérően folytatott tevékenység esetén az I. fokú hatóság a környezethasználót bírság megfizetésére, az engedélyben foglalt feltételek betartására, valamint legfeljebb 6 hónapos határidővel intézkedési terv készítésére, illetőleg – a kibocsátások mennyiségi vagy minőségi változása miatt az új kibocsátási határértékek megállapítása érdekében – környezetvédelmi felülvizsgálat elvégzésére kötelez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mennyiben a környezethasználó a határozatban foglaltaknak nem tesz eleget, a felügyelőség vissza is vonhatja az egységes környezethasználati engedé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él-dunántúli Környezetvédelmi, Természetvédelmi és Vízügyi Felügyelőség tárgyi ügyben, mint joghatósággal rendelkező magyar hatóság Ket. 18. § (1) bekezdése, környezetvédelmi hatóságként a Kormányrendelet 8. § (2) bekezdése és 38. § (1) bekezdése alapján járt el. A felügyelőség illetékességi területéről a Kormányrendelet 1. számú melléklet IV. 4. pontja rendelkez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A határozat elleni önálló fellebbezési lehetőséget a Ket. 98. § (1) és a 99.§ (1) bekezdései, a szakhatóságok állásfoglalásai, illetve végzései elleni járulékos fellebbezés lehetőségét a Ket. 44. § (9) bekezdése biztosítjá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</w:rPr>
        <w:t>A határozat fellebbezés hiányában a kézhezvételt követő 10. munkanapon – eltérő értesítés hiányában – jogerőre emelkedik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lebbezés igazgatási szolgáltatási díja a KvVM rendelet 2. § (1) bekezdése alapján e rendelet 1. számú mellékletének III. fejezet 3. és 10.1. pontja, valamint a 2. § (4)-(5) és (7) bekezdései szerint került megállap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écs, 2010. szeptember 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Jeszták Lajos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igazgat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apják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-Dráva Cement Kft.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600 Vác, Kőhídpart dűlő 2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SZAMATERV Környezetvédelmi Tervező és Szolgáltató Kft.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624 Pécs, Herman Ottó utca 4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ÁNTSZ Dél-dunántúli Regionális Intézete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  <w:r>
        <w:rPr>
          <w:i/>
          <w:sz w:val="24"/>
          <w:szCs w:val="24"/>
        </w:rPr>
        <w:t xml:space="preserve"> (hiv. szám: 2289-2/2010.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  <w:szCs w:val="24"/>
        </w:rPr>
        <w:tab/>
        <w:tab/>
        <w:t>7400 Kaposvár, Fodor József tér 1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anya Megyei Mezőgazdasági Szakigazgatási Hivatal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ab/>
        <w:t xml:space="preserve">Növény- és Talajvédelmi Igazgatóság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  <w:r>
        <w:rPr>
          <w:sz w:val="24"/>
          <w:szCs w:val="24"/>
        </w:rPr>
        <w:t xml:space="preserve"> (hiv. szám: 11.2/397-3/2010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634 Pécs, Kodó dűlő 1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ulturális Örökségvédelmi Hivatal Dél-dunántúli Iroda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  <w:t>(hiv. szám: 440/1711/001/2010.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  <w:szCs w:val="24"/>
        </w:rPr>
        <w:tab/>
        <w:tab/>
        <w:t xml:space="preserve">7621 Pécs, Szent István tér 15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>Beremend Nagyközség Jegyzője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hiv. szám: 2764-2/2010.)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827 Beremend, Szabadság tér 1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anya Megyei Mezőgazdasági Szakigazgatási Hivatal 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Élelmiszerlánc-biztonsági és Állategészségügyi Igazgatóság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„TV”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+ mell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hiv. szám: 11.1/580/0001/2010.)</w:t>
      </w:r>
    </w:p>
    <w:p>
      <w:pPr>
        <w:pStyle w:val="Normal"/>
        <w:tabs>
          <w:tab w:val="left" w:pos="240" w:leader="none"/>
          <w:tab w:val="left" w:pos="709" w:leader="none"/>
        </w:tabs>
        <w:ind w:left="240" w:hanging="240"/>
        <w:jc w:val="both"/>
        <w:rPr/>
      </w:pPr>
      <w:r>
        <w:rPr>
          <w:sz w:val="24"/>
          <w:szCs w:val="24"/>
        </w:rPr>
        <w:tab/>
        <w:t xml:space="preserve">  </w:t>
        <w:tab/>
        <w:t>7623 Pécs, Megyeri út. 24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Zöld Forrás Környezetvédő Egyesület </w:t>
      </w:r>
      <w:r>
        <w:rPr>
          <w:b/>
          <w:sz w:val="24"/>
          <w:szCs w:val="24"/>
        </w:rPr>
        <w:t>„tájékoztatásul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+ mell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815 Harkány, Ságvári E. u. 66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Baranya Megyei Katasztrófavédelmi Igazgatóság </w:t>
      </w:r>
      <w:r>
        <w:rPr>
          <w:b/>
          <w:sz w:val="24"/>
          <w:szCs w:val="24"/>
        </w:rPr>
        <w:t>„tájékoztatásul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+ mell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630 Pécs, Engel János utca 1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>Országos Környezetvédelmi, Természetvédelmi és Vízügyi Főigazgatóság</w:t>
      </w:r>
    </w:p>
    <w:p>
      <w:pPr>
        <w:pStyle w:val="Normal"/>
        <w:ind w:firstLine="426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zakértői Iroda Környezethasználati Osztály </w:t>
      </w:r>
      <w:r>
        <w:rPr>
          <w:i/>
          <w:sz w:val="24"/>
          <w:szCs w:val="24"/>
        </w:rPr>
        <w:t xml:space="preserve">+ mell. </w:t>
      </w:r>
      <w:r>
        <w:rPr>
          <w:b/>
          <w:i/>
          <w:sz w:val="24"/>
          <w:szCs w:val="24"/>
        </w:rPr>
        <w:t>(e-mail jogerő után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16 Budapest, Mészáros utca 58/A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HNYR/EKT </w:t>
      </w:r>
      <w:r>
        <w:rPr>
          <w:b/>
          <w:sz w:val="24"/>
          <w:szCs w:val="24"/>
        </w:rPr>
        <w:t>(helyben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+ mell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FKT </w:t>
      </w:r>
      <w:r>
        <w:rPr>
          <w:b/>
          <w:sz w:val="24"/>
          <w:szCs w:val="24"/>
        </w:rPr>
        <w:t>(helyben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+ mell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Irattár </w:t>
      </w:r>
      <w:r>
        <w:rPr>
          <w:i/>
          <w:sz w:val="24"/>
          <w:szCs w:val="24"/>
        </w:rPr>
        <w:t>+ mell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5"/>
      <w:gridCol w:w="4535"/>
    </w:tblGrid>
    <w:tr>
      <w:trPr>
        <w:trHeight w:val="227" w:hRule="exact"/>
      </w:trPr>
      <w:tc>
        <w:tcPr>
          <w:tcW w:w="907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Válaszában iktatószámunkat</w:t>
          </w:r>
          <w:r>
            <w:rPr>
              <w:rFonts w:cs="Arial" w:ascii="Arial" w:hAnsi="Arial"/>
              <w:i/>
              <w:sz w:val="16"/>
              <w:szCs w:val="16"/>
            </w:rPr>
            <w:t>, valamint KÜJ és az eljárásban érintett telephelyének KTJ számát</w:t>
          </w:r>
          <w:r>
            <w:rPr>
              <w:rFonts w:cs="Arial" w:ascii="Arial" w:hAnsi="Arial"/>
              <w:sz w:val="16"/>
              <w:szCs w:val="16"/>
            </w:rPr>
            <w:t xml:space="preserve"> megadni szíveskedjék!</w:t>
          </w:r>
        </w:p>
      </w:tc>
    </w:tr>
    <w:tr>
      <w:trPr>
        <w:trHeight w:val="113" w:hRule="exact"/>
      </w:trPr>
      <w:tc>
        <w:tcPr>
          <w:tcW w:w="4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170" w:hRule="exact"/>
      </w:trPr>
      <w:tc>
        <w:tcPr>
          <w:tcW w:w="4535" w:type="dxa"/>
          <w:tcBorders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elügyelőség központja</w:t>
          </w:r>
        </w:p>
      </w:tc>
      <w:tc>
        <w:tcPr>
          <w:tcW w:w="4535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Mérőközpont</w:t>
          </w:r>
        </w:p>
      </w:tc>
    </w:tr>
    <w:tr>
      <w:trPr>
        <w:trHeight w:val="390" w:hRule="exact"/>
      </w:trPr>
      <w:tc>
        <w:tcPr>
          <w:tcW w:w="453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écs, Papnövelde u. 13. H-7602, Pf.: 412</w:t>
          </w:r>
        </w:p>
        <w:p>
          <w:pPr>
            <w:pStyle w:val="Foot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6 (72) 567-100 Fax.: +36 (72) 567-103 </w:t>
          </w:r>
        </w:p>
      </w:tc>
      <w:tc>
        <w:tcPr>
          <w:tcW w:w="4535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écs, Szentlőrinci u. 6. H-76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+36 (72) 567-230, Fax: +36 (72) 567-201</w:t>
          </w:r>
        </w:p>
      </w:tc>
    </w:tr>
    <w:tr>
      <w:trPr>
        <w:trHeight w:val="587" w:hRule="exact"/>
      </w:trPr>
      <w:tc>
        <w:tcPr>
          <w:tcW w:w="9070" w:type="dxa"/>
          <w:gridSpan w:val="2"/>
          <w:tcBorders/>
          <w:vAlign w:val="center"/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4"/>
              <w:szCs w:val="14"/>
            </w:rPr>
            <w:t xml:space="preserve">                                                      </w:t>
          </w:r>
          <w:r>
            <w:rPr>
              <w:rFonts w:cs="Arial" w:ascii="Arial" w:hAnsi="Arial"/>
              <w:sz w:val="14"/>
              <w:szCs w:val="14"/>
            </w:rPr>
            <w:t xml:space="preserve">E-mail: deldunantuli@zoldhatosag.hu </w:t>
          </w:r>
          <w:r>
            <w:rPr>
              <w:rFonts w:eastAsia="Webdings" w:cs="Webdings" w:ascii="Webdings" w:hAnsi="Webdings"/>
              <w:sz w:val="14"/>
              <w:szCs w:val="14"/>
            </w:rPr>
            <w:t></w:t>
          </w:r>
          <w:r>
            <w:rPr>
              <w:rFonts w:cs="Arial" w:ascii="Arial" w:hAnsi="Arial"/>
              <w:sz w:val="14"/>
              <w:szCs w:val="14"/>
            </w:rPr>
            <w:t xml:space="preserve"> Tájékoztató: www.ddkvf.hu</w:t>
          </w:r>
        </w:p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Ügyfélszolgálati idő: munkanapokon 9 - 12 óráig</w:t>
          </w:r>
        </w:p>
        <w:p>
          <w:pPr>
            <w:pStyle w:val="Foot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Zöldszám: 06-80/40-11-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058535</wp:posOffset>
              </wp:positionH>
              <wp:positionV relativeFrom="paragraph">
                <wp:posOffset>55880</wp:posOffset>
              </wp:positionV>
              <wp:extent cx="1924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95pt;mso-wrap-distance-left:0pt;mso-wrap-distance-right:0pt;mso-wrap-distance-top:0pt;mso-wrap-distance-bottom:0pt;margin-top:4.4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04" w:type="dxa"/>
      <w:jc w:val="left"/>
      <w:tblInd w:w="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4"/>
      <w:gridCol w:w="4682"/>
      <w:gridCol w:w="3148"/>
    </w:tblGrid>
    <w:tr>
      <w:trPr>
        <w:trHeight w:val="559" w:hRule="atLeast"/>
        <w:cantSplit w:val="true"/>
      </w:trPr>
      <w:tc>
        <w:tcPr>
          <w:tcW w:w="1474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60705" cy="80137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45" r="-6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801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una-Dáva Cement Kft.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eremendi cementgyárának</w:t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gységes környezethasználati engedélye</w:t>
          </w:r>
        </w:p>
      </w:tc>
      <w:tc>
        <w:tcPr>
          <w:tcW w:w="3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 xml:space="preserve">Oldalszám: </w:t>
          </w:r>
        </w:p>
      </w:tc>
    </w:tr>
    <w:tr>
      <w:trPr>
        <w:trHeight w:val="1139" w:hRule="exact"/>
        <w:cantSplit w:val="true"/>
      </w:trPr>
      <w:tc>
        <w:tcPr>
          <w:tcW w:w="1474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68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3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Engedély száma: 60-25/2010.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KÜJ: 100 189 544</w:t>
          </w:r>
        </w:p>
        <w:p>
          <w:pPr>
            <w:pStyle w:val="Header"/>
            <w:jc w:val="center"/>
            <w:rPr/>
          </w:pPr>
          <w:r>
            <w:rPr>
              <w:sz w:val="24"/>
            </w:rPr>
            <w:t>KTJ</w:t>
          </w:r>
          <w:r>
            <w:rPr>
              <w:sz w:val="24"/>
              <w:szCs w:val="24"/>
              <w:vertAlign w:val="subscript"/>
            </w:rPr>
            <w:t>tph</w:t>
          </w:r>
          <w:r>
            <w:rPr>
              <w:sz w:val="24"/>
            </w:rPr>
            <w:t>: 100 329 299</w:t>
          </w:r>
        </w:p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KTJ</w:t>
          </w:r>
          <w:r>
            <w:rPr>
              <w:sz w:val="24"/>
              <w:szCs w:val="24"/>
              <w:vertAlign w:val="subscript"/>
            </w:rPr>
            <w:t>lét</w:t>
          </w:r>
          <w:r>
            <w:rPr>
              <w:sz w:val="24"/>
            </w:rPr>
            <w:t>: 101 619 92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3"/>
      <w:gridCol w:w="7312"/>
      <w:gridCol w:w="1471"/>
    </w:tblGrid>
    <w:tr>
      <w:trPr/>
      <w:tc>
        <w:tcPr>
          <w:tcW w:w="142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72110" cy="7893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7" t="-46" r="-9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11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008000"/>
              <w:sz w:val="32"/>
              <w:szCs w:val="32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>Dél-dunántúli Környezetvédelmi,</w:t>
          </w:r>
        </w:p>
        <w:p>
          <w:pPr>
            <w:pStyle w:val="Header"/>
            <w:jc w:val="center"/>
            <w:rPr>
              <w:rFonts w:ascii="Arial Narrow" w:hAnsi="Arial Narrow" w:cs="Arial Narrow"/>
              <w:color w:val="008000"/>
              <w:sz w:val="36"/>
              <w:szCs w:val="36"/>
            </w:rPr>
          </w:pPr>
          <w:r>
            <w:rPr>
              <w:rFonts w:cs="Arial" w:ascii="Arial" w:hAnsi="Arial"/>
              <w:color w:val="008000"/>
              <w:sz w:val="32"/>
              <w:szCs w:val="32"/>
            </w:rPr>
            <w:t>Természetvédelmi és Vízügyi Felügyelőség</w:t>
          </w:r>
        </w:p>
      </w:tc>
      <w:tc>
        <w:tcPr>
          <w:tcW w:w="147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60705" cy="8013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4" t="-45" r="-64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801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54" w:hRule="exact"/>
      </w:trPr>
      <w:tc>
        <w:tcPr>
          <w:tcW w:w="142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1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t I. fokú hatóság</w:t>
          </w:r>
        </w:p>
      </w:tc>
      <w:tc>
        <w:tcPr>
          <w:tcW w:w="147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ind w:left="2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1156"/>
        </w:tabs>
        <w:ind w:left="1156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8"/>
        </w:tabs>
        <w:ind w:left="5768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368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84"/>
        </w:tabs>
        <w:ind w:left="1284" w:hanging="360"/>
      </w:pPr>
      <w:rPr>
        <w:rFonts w:ascii="Wingdings" w:hAnsi="Wingdings" w:cs="Wingdings" w:hint="default"/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ind w:left="275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760"/>
        </w:tabs>
        <w:ind w:left="76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>
        <w:i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84"/>
        </w:tabs>
        <w:ind w:left="1284" w:hanging="360"/>
      </w:pPr>
      <w:rPr>
        <w:rFonts w:ascii="Wingdings" w:hAnsi="Wingdings" w:cs="Wingdings" w:hint="default"/>
        <w:i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993"/>
        </w:tabs>
        <w:ind w:left="1993" w:hanging="360"/>
      </w:pPr>
      <w:rPr>
        <w:rFonts w:ascii="Wingdings" w:hAnsi="Wingdings" w:cs="Wingdings" w:hint="default"/>
        <w:i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284"/>
        </w:tabs>
        <w:ind w:left="1284" w:hanging="360"/>
      </w:pPr>
      <w:rPr>
        <w:rFonts w:ascii="Wingdings" w:hAnsi="Wingdings" w:cs="Wingdings" w:hint="default"/>
        <w:i w:val="false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1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1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1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1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1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16"/>
        <w:b/>
        <w:color w:val="000000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0" w:hanging="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Wingdings" w:hAnsi="Wingdings" w:cs="Wingdings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1z3">
    <w:name w:val="WW8Num31z3"/>
    <w:qFormat/>
    <w:rPr>
      <w:b/>
      <w:color w:val="000000"/>
      <w:sz w:val="1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i w:val="false"/>
    </w:rPr>
  </w:style>
  <w:style w:type="character" w:styleId="WW8Num34z1">
    <w:name w:val="WW8Num34z1"/>
    <w:qFormat/>
    <w:rPr>
      <w:rFonts w:ascii="Symbol" w:hAnsi="Symbol" w:cs="Symbol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Univers (W1);Arial" w:hAnsi="Univers (W1);Arial" w:cs="Univers (W1)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Szvegtrzsbehzssal2">
    <w:name w:val="Szövegtörzs behúzással 2"/>
    <w:basedOn w:val="Normal"/>
    <w:qFormat/>
    <w:pPr>
      <w:ind w:left="42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widowControl w:val="false"/>
      <w:jc w:val="both"/>
    </w:pPr>
    <w:rPr>
      <w:b/>
      <w:sz w:val="24"/>
    </w:rPr>
  </w:style>
  <w:style w:type="paragraph" w:styleId="BodyTextIndent21">
    <w:name w:val="Body Text Indent 21"/>
    <w:basedOn w:val="Normal"/>
    <w:qFormat/>
    <w:pPr>
      <w:widowControl w:val="false"/>
      <w:ind w:left="709" w:hanging="709"/>
      <w:jc w:val="both"/>
    </w:pPr>
    <w:rPr>
      <w:rFonts w:ascii="Courier" w:hAnsi="Courier" w:cs="Courier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284" w:leader="none"/>
        <w:tab w:val="left" w:pos="2127" w:leader="none"/>
      </w:tabs>
      <w:ind w:left="567" w:hanging="567"/>
      <w:jc w:val="both"/>
    </w:pPr>
    <w:rPr>
      <w:sz w:val="24"/>
    </w:rPr>
  </w:style>
  <w:style w:type="paragraph" w:styleId="Szmozottlista">
    <w:name w:val="Számozott lista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">
    <w:name w:val="szöveg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jc w:val="both"/>
    </w:pPr>
    <w:rPr>
      <w:sz w:val="24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o@mail.ddkvf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9:00Z</dcterms:created>
  <dc:creator>kioadmin</dc:creator>
  <dc:description/>
  <dc:language>en-US</dc:language>
  <cp:lastModifiedBy>Kun Gabriella</cp:lastModifiedBy>
  <cp:lastPrinted>2010-09-02T12:10:00Z</cp:lastPrinted>
  <dcterms:modified xsi:type="dcterms:W3CDTF">2018-06-19T11:19:00Z</dcterms:modified>
  <cp:revision>2</cp:revision>
  <dc:subject/>
  <dc:title>Dél-dunántúli Környezetvédelmi Felügyelőség</dc:title>
</cp:coreProperties>
</file>